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i zamiana sposobu użytkowania budynku gimnazjum na budynek wielofunkcyjny z domem kultury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262"/>
        <w:gridCol w:w="1856"/>
        <w:gridCol w:w="1326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89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9-06-05T09:36:00Z</dcterms:modified>
  <cp:revision>23</cp:revision>
  <dc:subject/>
  <dc:title>Załącznik nr 6 do SIWZ</dc:title>
</cp:coreProperties>
</file>