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lechowo, dnia 22 czerwca 2018 r.</w:t>
      </w:r>
    </w:p>
    <w:p>
      <w:pPr>
        <w:pStyle w:val="Heading1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i/>
          <w:iCs/>
          <w:sz w:val="24"/>
          <w:szCs w:val="24"/>
        </w:rPr>
      </w:r>
    </w:p>
    <w:p>
      <w:pPr>
        <w:pStyle w:val="Heading1"/>
        <w:widowControl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1"/>
        <w:widowControl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widowControl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rządzenie Wójta Gminy Malechowo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 432/2018</w:t>
      </w:r>
    </w:p>
    <w:p>
      <w:pPr>
        <w:pStyle w:val="Normal"/>
        <w:widowControl w:val="false"/>
        <w:spacing w:lineRule="auto" w:line="360"/>
        <w:ind w:left="-426" w:hanging="0"/>
        <w:jc w:val="center"/>
        <w:rPr>
          <w:rFonts w:ascii="Calibri" w:hAnsi="Calibri" w:eastAsia="Lucida Sans Unicode" w:cs="Tahoma"/>
          <w:bCs/>
          <w:sz w:val="24"/>
          <w:szCs w:val="24"/>
          <w:lang w:eastAsia="zxx" w:bidi="zxx"/>
        </w:rPr>
      </w:pPr>
      <w:r>
        <w:rPr>
          <w:rFonts w:cs="Calibri" w:ascii="Calibri" w:hAnsi="Calibri"/>
          <w:bCs/>
          <w:sz w:val="24"/>
          <w:szCs w:val="24"/>
        </w:rPr>
        <w:t>w sprawie powołania komisji do przeprowadzenia postępowania o udzielenie zamówienia pn.:</w:t>
      </w:r>
    </w:p>
    <w:p>
      <w:pPr>
        <w:pStyle w:val="TextBody"/>
        <w:ind w:left="-426" w:hanging="0"/>
        <w:rPr>
          <w:rFonts w:ascii="Verdana" w:hAnsi="Verdana" w:cs="Arial"/>
          <w:b w:val="false"/>
          <w:b w:val="false"/>
          <w:bCs/>
          <w:sz w:val="24"/>
          <w:szCs w:val="24"/>
        </w:rPr>
      </w:pPr>
      <w:r>
        <w:rPr>
          <w:rFonts w:eastAsia="Lucida Sans Unicode" w:cs="Tahoma" w:ascii="Verdana" w:hAnsi="Verdana"/>
          <w:b w:val="false"/>
          <w:bCs/>
          <w:sz w:val="24"/>
          <w:szCs w:val="24"/>
          <w:lang w:eastAsia="zxx" w:bidi="zxx"/>
        </w:rPr>
        <w:t>„</w:t>
      </w:r>
      <w:r>
        <w:rPr>
          <w:rFonts w:cs="Verdana" w:ascii="Verdana" w:hAnsi="Verdana"/>
          <w:b w:val="false"/>
          <w:sz w:val="20"/>
        </w:rPr>
        <w:t>Przebudowa drogi gminnej nr 165006Z Niemica - Bartolino - most przez rzekę Bielawa w miejscowości Niemica</w:t>
      </w:r>
      <w:r>
        <w:rPr>
          <w:rFonts w:eastAsia="Lucida Sans Unicode" w:cs="Arial" w:ascii="Verdana" w:hAnsi="Verdana"/>
          <w:b w:val="false"/>
          <w:bCs/>
          <w:color w:val="000000"/>
          <w:sz w:val="24"/>
          <w:szCs w:val="24"/>
          <w:lang w:eastAsia="zxx" w:bidi="zxx"/>
        </w:rPr>
        <w:t>.</w:t>
      </w:r>
      <w:r>
        <w:rPr>
          <w:rFonts w:cs="Verdana" w:ascii="Verdana" w:hAnsi="Verdana"/>
          <w:b w:val="false"/>
          <w:sz w:val="24"/>
          <w:szCs w:val="24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 ustawą z 29 stycznia 2004 r. Prawo zamówień publicznych (Dz. U. z 2017 r., poz. 1579 ze zm.),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wołuję komisję do przygotowania i przeprowadzenia postępowania o zamówienie publiczne pn.: </w:t>
      </w:r>
      <w:r>
        <w:rPr>
          <w:rFonts w:eastAsia="Lucida Sans Unicode" w:cs="Tahoma" w:ascii="Verdana" w:hAnsi="Verdana"/>
          <w:b/>
          <w:bCs/>
          <w:sz w:val="24"/>
          <w:szCs w:val="24"/>
          <w:lang w:eastAsia="zxx" w:bidi="zxx"/>
        </w:rPr>
        <w:t>„</w:t>
      </w:r>
      <w:r>
        <w:rPr>
          <w:rFonts w:cs="Verdana" w:ascii="Verdana" w:hAnsi="Verdana"/>
          <w:b/>
        </w:rPr>
        <w:t>Przebudowa drogi gminnej nr 165006Z Niemica - Bartolino - most przez rzekę Bielawa w miejscowości Niemica</w:t>
      </w:r>
      <w:r>
        <w:rPr>
          <w:rFonts w:eastAsia="Lucida Sans Unicode" w:cs="Arial" w:ascii="Verdana" w:hAnsi="Verdana"/>
          <w:b/>
          <w:bCs/>
          <w:color w:val="000000"/>
          <w:sz w:val="24"/>
          <w:szCs w:val="24"/>
          <w:lang w:eastAsia="zxx" w:bidi="zxx"/>
        </w:rPr>
        <w:t>.</w:t>
      </w:r>
      <w:r>
        <w:rPr>
          <w:rFonts w:cs="Verdana" w:ascii="Verdana" w:hAnsi="Verdana"/>
          <w:b/>
          <w:sz w:val="24"/>
          <w:szCs w:val="24"/>
        </w:rPr>
        <w:t>”</w:t>
      </w:r>
    </w:p>
    <w:p>
      <w:pPr>
        <w:pStyle w:val="Tekstpodstawowy3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kład komisji wchodzą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rPr/>
      </w:pPr>
      <w:r>
        <w:rPr>
          <w:rFonts w:cs="Calibri" w:ascii="Calibri" w:hAnsi="Calibri"/>
          <w:sz w:val="24"/>
          <w:szCs w:val="24"/>
        </w:rPr>
        <w:t xml:space="preserve">Przewodniczący Komisji </w:t>
        <w:tab/>
        <w:t>Sławomir Liskowski - kierownik RIGKi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kretarz Komisji</w:t>
        <w:tab/>
        <w:t>Artur Guz- Z-ca kierownika RIGKi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łonek </w:t>
        <w:tab/>
        <w:t>Iwona Owięcka – inspektor</w:t>
      </w:r>
    </w:p>
    <w:p>
      <w:pPr>
        <w:pStyle w:val="Normal"/>
        <w:tabs>
          <w:tab w:val="clear" w:pos="708"/>
          <w:tab w:val="left" w:pos="3828" w:leader="none"/>
        </w:tabs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Komisja przygotuje i przeprowadzi postępowanie zgodnie z zasadami określonymi w regulaminie działania komisji powoływanej do przygotowania i przeprowadzenia postępowania o zamówienie publiczne.</w:t>
      </w:r>
    </w:p>
    <w:p>
      <w:pPr>
        <w:pStyle w:val="Normal"/>
        <w:ind w:left="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isja rozpocznie działalność z dniem podpisania niniejszego Zarząd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 xml:space="preserve">Załącznik do zarządzenia Wójta Gminy </w:t>
        <w:tab/>
        <w:t>Malechowo Nr 432/2018 z dnia 22.06.2018 r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ULAMIN KOMISJI PRZETARGOWEJ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racami komisji przetargowej kieruje przewodniczący, który zwołuje posiedzenia i czuwa nad ich przebiegiem, zarządza głosowanie nad wnioskami zgłaszanymi w czasie posiedzenia oraz organizuje pracę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Uczestnictwo w pracach komisji przetargowej odbywa się w ramach obowiązków pracowniczo - służbowych bez prawa do dodatkowego wynagrodz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Komisja może obradować, gdy w posiedzeniu uczestniczy, co najmniej połowa jej składu osobowego (w tym przewodniczący), a wszyscy członkowie zostali zawiadomieni o posiedzeniu przynajmniej z dwudniowym wyprzedzeniem. Zwołanie posiedzenia komisji bez dwudniowego wyprzedzenia jest możliwe, jeżeli dokończenie lub kontynuowanie obrad zostało przeniesione przez komisję przetargową na określony termi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rozbieżnych stanowisk w poszczególnych kwestiach, Komisja Przetargowa przeprowadza głosowanie wniosków i propozycji w głosowaniu jawnym i imiennym, zwykłą większością głosów. Członek komisji nie może wstrzymywać się od głosu. W przypadku równej ilości głosów oddanych „za” i „przeciw”, rozstrzyga głos przewodniczącego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Członkowie komisji przetargowej obowiązani są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uczestniczyć w pracach komisji przetargowej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pełniać obowiązki członka komisji przetargowej sumiennie i starannie oraz z całkowitą bezstronnością, przy przestrzeganiu obowiązujących przepisów prawa i postanowień niniejszego regulaminu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ywać polecenia organizacyjne przewodniczącego komisji i przestrzegać przyjętego w komisji porządku pracy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pełnić niezwłocznie czynności warunkujących wyłączenie z prac komisji w przypadku zaistnienia okoliczności wskazanych w art. 17 ustawy prawo zamówień publicznych, zwanej dalej ustawą p.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uczestniczyć w szkoleniach i instruktażach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skonalić znajomość przepisów Prawa zamówień publicznych, zwłaszcza na bieżąco zaznajamiać się ze zmianami w aktach normatywn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dwołanie członka komisji przetargowej może nastąpić wyłącznie w sytuacji naruszenia przez niego obowiązków oraz w sytuacji, o której mowa w art. 17 ustawy Prawo zamówień publicznych, a także, jeżeli z powodu innej przeszkody nie może on brać udziału w pracach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Tytułem podziału ról w komisji funkcjonują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ewodniczą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ekretarz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zostali członkow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Jeżeli zachodzi potrzeba zasięgnięcia wiadomości specjalnych komisja przetargowa może wystąpić do Wójta z wnioskiem o powołanie biegł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 Do zadań przewodniczącego należy 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znaczanie terminów posiedzeń komisji oraz ich prowadzenie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zapewnienie należytego toku i porządku postępowania o zamówienie publiczne  w szczególności poprzez podział między członków komisji zadań podejmowanych w trybie roboczym oraz ich koordynacj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odebranie oświadczeń członków komisji zgodnie z art. 17 ust. 2 ustawy p. z. 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dopełnienie obowiązków związanych z wyłączeniem członka komisji zgodnie z, art. 17   ustawy p.  z. p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nformowanie Wójta o wszelkich problemach związanych z pracami komisj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nioskowanie do Wójta w imieniu komisji o zatwierdzenie wszelkich jej czynności wymagających jego aprobaty bądź nadania im skuteczności prawnej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Do zadań sekretarza komisji należy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iezwłoczne założenie po powołaniu komisji protokołu postępowania i prowadzenie go zgodnie z wymaganiami art. 96 ust. 1 ustawy p. z. p., rzetelnie i wyczerpując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otokołowanie posiedzeń komisji i przedkładanie stosownego protokołu do zatwierdzenia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Wójtowi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jmowanie ofert i innej korespondencji oraz kierowanie jej do przewodniczącego komisj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tokołowanie przebiegu otwarcia ofert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tokołowanie negocjacji w ramach procedury negocjacji z ogłoszeniem i bez ogłoszenia lub procedury udzielania zamówienia z wolnej ręk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zuwanie nad prawidłową realizacją zasady jawności postępowania, a zwłaszcza udostępnianie protokołu wraz z całą dokumentacją zainteresowanym osobom. Udostępnienie tych dokumentów następuje na pisemny wniosek osoby zainteresowanej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ywanie innych obowiązków według prawa i poleceń przewodniczącego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 przypadku nieobecności sekretarza w posiedzeniu komisji jego funkcję pełni członek komisji wyznaczony przez przewodnicząceg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ozostali członkowie komisji wykonują zadania przydzielone im przez przewodniczącego komisji, stosownie do ich kwalifikacji i doświadcz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bowiązków komisji przetargowej w zakresie przygotowania postępowania o zamówienie publiczne należy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edstawienie Wójtowi propozycji trybu przeprowadzenia postępowania o udzielenie zamówienia publicznego wraz z uzasadnieni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projektu specyfikacji istotnych warunków zamówienia, zaproszenia do udziału w postępowaniu, zaproszenia do składania ofert albo zapytania o cenę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pozycji zaproszenia do rokowań w trybie zamówienia z wolnej ręki, ze wskazaniem podmiotu, z którym mają być prowadzone rokowani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ogłoszeń właściwych dla danego typu postępowania o udzielenie zamówienia publiczneg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projektów innych wymaganych dokumentów, w szczególności wniosków Wójta do właściwego organu o wydanie decyzji wymaganych ustawą p. 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przedłożenie Wójtowi do zatwierdzenia projektów dokumentów, których mowa w niniejszym paragrafie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dań komisji w zakresie przeprowadzenia postępowania należy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wadzenie negocjacji albo rokowań z wykonawcami, w przypadku, gdy ustawa przewiduje prowadzenie takich negocjacji albo rokowań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twarcie ofert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ienie spełniania warunków stawianych wykonawcom oraz przygotowanie wniosku do Wójta o wykluczenie wykonawców w przypadkach określonych w art. 24 ust. 1 i 2 ustawy p. 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adanie ofert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wniosku do Wójta o odrzucenie oferty w przypadkach przewidzianych w  art.89 ust. 1 ustawy p. 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ofert nie podlegających odrzuceniu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zygotowanie propozycji wyboru oferty najkorzystniejszej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zygotowanie wystąpienia do Wójta o unieważnienie postępowani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jmowanie i analiza wnoszonych środków ochrony prawnej wraz z przygotowaniem projektu odpowiedz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owiadomienia wykonawcy o wyborze jego oferty oraz wszelkich czynności bezpośrednio poprzedzających zawarcie umowy dokonuje Wójt,  bądź osoba przez niego upoważnion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misja kończy swoje prace z dniem dokonania wyboru oferty wykonawcy z którym zostanie zawarta umowa w sprawie zamówienia publicznego a w przypadku trybu zamówienia z wolnej ręki – wynegocjowania postanowień umowy w sprawie udzielenia zamówienia publicznego lub z dniem unieważnienia postępowa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nformacje uzyskane przez członków komisji lub na jej zlecenie objęte są tajemnicą służbow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Każda osoba, która wykonuje prace w komisji przetargowej, ponosi odpowiedzialność  z tytułu naruszenia dyscypliny finansów publicznych, tzn. przewodniczący komisji oraz jej członkowie z zastrzeżeniem ust.2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Odpowiedzialność za określenie przedmiotu lub warunków zamówienia publicznego w sposób naruszający zasady uczciwej konkurencji ponosi członek komisji, będący pracownikiem komórki organizacyjnej, do której zakresu zadań należy, realizacja zadania objętego przedmiotowym zamówieniem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</w:t>
      </w:r>
      <w:r>
        <w:rPr>
          <w:rFonts w:cs="Calibri" w:ascii="Calibri" w:hAnsi="Calibri"/>
          <w:color w:val="000000"/>
          <w:sz w:val="24"/>
          <w:szCs w:val="24"/>
        </w:rPr>
        <w:t>Polecenia i decyzje dotyczące procedur zamówień publicznych wydawane są w formie pisemnej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. Przewodniczący komisji, po otrzymaniu polecenia wykonania czynności od kierownika zamawiającego i stwierdzeniu, że narusza ono dyscyplinę finansów publicznych, ma prawo złożyć pisemne zastrzeżenie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5. W przypadku potwierdzenia przez kierownika zamawiającego na piśmie lub nie odwołania tegoż polecenia przewodniczący komisji przetargowej nie ponosi odpowiedzialności  za powstałe w ten sposób naruszenie dyscypliny finansów publicznych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. Członek komisji, otrzymując polecenie wykonania czynności, która jego zdaniem narusza dyscyplinę finansów publicznych, ma prawo złożyć na ręce przewodniczącego pisemne zastrzeżenie. W takim przypadku odpowiedzialnością tą obarczony zostaje przewodniczący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zynnością komisji naruszającą dyscyplinę finansów publicznych będzie: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) złożenie propozycji wyboru trybu udzielenia zamówienia publicznego z naruszeniem przepisów ustawy Prawo zamówień publicznych, dotyczących przesłanek określonych dla trybu negocjacji bez ogłoszenia, z wolnej ręki lub zapytania o cenę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) nie dopełnienie obowiązku przekazania lub zamieszczenia ogłoszenia w postępowaniu o udzielenie zamówienia publicznego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) nie dopełnienie obowiązku zawiadomienia Prezesa Urzędu Zamówień Publicznych w przypadkach wymaganych ustawą p.z.p.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) określenie przedmiotu zamówienia lub warunków udziału w postępowaniu w sposób naruszający zasady uczciwej konkurencji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5) dokonanie naruszeń przepisów o zamówieniach publicznych jeżeli naruszenie to miało wpływ na wynik postępowania o udzielenie zamówienia publicznego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) złożenie propozycji unieważnienia postępowania z naruszeniem ustawy Prawo zamówień publicznych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) złożenie propozycji udzielenia zamówienia wykonawcy, który nie został wybrany zgodnie z przepisami ustawy Prawo zamówień publicznych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) nie złożenie oświadczeń wymaganych przepisami ustawy Prawo zamówień publicznych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9) nie złożenie wniosku o wyłączenie z postępowania o udzielenie zamówienia publicznego przez członka komisji, który podlega wyłączeniu z postępowania na podstawie art. 17 ust. 1 u Pzp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pacing w:lineRule="auto" w:line="360"/>
      <w:jc w:val="both"/>
    </w:pPr>
    <w:rPr>
      <w:rFonts w:ascii="Times New Roman PL;Times New Roman" w:hAnsi="Times New Roman PL;Times New Roman" w:cs="Times New Roman PL;Times New Roman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FF0000"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6"/>
    </w:rPr>
  </w:style>
  <w:style w:type="paragraph" w:styleId="Tekstpodstawowy3">
    <w:name w:val="Tekst podstawowy 3"/>
    <w:basedOn w:val="Normal"/>
    <w:qFormat/>
    <w:pPr>
      <w:jc w:val="center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4:00Z</dcterms:created>
  <dc:creator>Marta Klimczak</dc:creator>
  <dc:description/>
  <cp:keywords/>
  <dc:language>en-US</dc:language>
  <cp:lastModifiedBy>liskowskis</cp:lastModifiedBy>
  <cp:lastPrinted>2016-10-06T12:14:00Z</cp:lastPrinted>
  <dcterms:modified xsi:type="dcterms:W3CDTF">2018-06-22T06:54:00Z</dcterms:modified>
  <cp:revision>2</cp:revision>
  <dc:subject/>
  <dc:title>Załącznik nr 3</dc:title>
</cp:coreProperties>
</file>