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Malechowo, dnia  29 sierpnia 2017 r.</w:t>
      </w:r>
    </w:p>
    <w:p>
      <w:pPr>
        <w:pStyle w:val="Heading1"/>
        <w:widowControl/>
        <w:jc w:val="both"/>
        <w:rPr>
          <w:rFonts w:ascii="Calibri" w:hAnsi="Calibri" w:cs="Calibri"/>
          <w:b w:val="false"/>
          <w:b w:val="false"/>
          <w:i/>
          <w:i/>
          <w:iCs/>
          <w:sz w:val="24"/>
          <w:szCs w:val="24"/>
        </w:rPr>
      </w:pPr>
      <w:r>
        <w:rPr>
          <w:rFonts w:cs="Calibri" w:ascii="Calibri" w:hAnsi="Calibri"/>
          <w:b w:val="false"/>
          <w:i/>
          <w:iCs/>
          <w:sz w:val="24"/>
          <w:szCs w:val="24"/>
        </w:rPr>
      </w:r>
    </w:p>
    <w:p>
      <w:pPr>
        <w:pStyle w:val="Heading1"/>
        <w:widowControl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1"/>
        <w:widowControl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widowControl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rządzenie Wójta Gminy Malechowo</w:t>
      </w:r>
    </w:p>
    <w:p>
      <w:pPr>
        <w:pStyle w:val="TextBody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r   347/2017</w:t>
      </w:r>
    </w:p>
    <w:p>
      <w:pPr>
        <w:pStyle w:val="Normal"/>
        <w:widowControl w:val="false"/>
        <w:spacing w:lineRule="auto" w:line="360"/>
        <w:ind w:left="-426" w:hanging="0"/>
        <w:jc w:val="center"/>
        <w:rPr>
          <w:rFonts w:ascii="Calibri" w:hAnsi="Calibri" w:eastAsia="Lucida Sans Unicode" w:cs="Tahoma"/>
          <w:bCs/>
          <w:sz w:val="24"/>
          <w:szCs w:val="24"/>
          <w:lang w:eastAsia="zxx" w:bidi="zxx"/>
        </w:rPr>
      </w:pPr>
      <w:r>
        <w:rPr>
          <w:rFonts w:cs="Calibri" w:ascii="Calibri" w:hAnsi="Calibri"/>
          <w:bCs/>
          <w:sz w:val="24"/>
          <w:szCs w:val="24"/>
        </w:rPr>
        <w:t>w sprawie powołania komisji do przeprowadzenia postępowania o udzielenie zamówienia pn.:</w:t>
      </w:r>
    </w:p>
    <w:p>
      <w:pPr>
        <w:pStyle w:val="TextBody"/>
        <w:ind w:left="-426" w:hanging="0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eastAsia="Lucida Sans Unicode" w:cs="Tahoma" w:ascii="Verdana" w:hAnsi="Verdana"/>
          <w:b w:val="false"/>
          <w:bCs/>
          <w:sz w:val="20"/>
          <w:lang w:eastAsia="zxx" w:bidi="zxx"/>
        </w:rPr>
        <w:t>„</w:t>
      </w:r>
      <w:r>
        <w:rPr>
          <w:rFonts w:eastAsia="Lucida Sans Unicode" w:cs="Tahoma" w:ascii="Verdana" w:hAnsi="Verdana"/>
          <w:bCs/>
          <w:sz w:val="20"/>
          <w:lang w:eastAsia="zxx" w:bidi="zxx"/>
        </w:rPr>
        <w:t>P</w:t>
      </w:r>
      <w:r>
        <w:rPr>
          <w:rFonts w:eastAsia="Lucida Sans Unicode" w:cs="Tahoma" w:ascii="Verdana" w:hAnsi="Verdana"/>
          <w:bCs/>
          <w:sz w:val="20"/>
        </w:rPr>
        <w:t>rzebudowa drogi gminnej nr 165009Z Drzeńsko – Zalesie wraz z mostem</w:t>
      </w:r>
      <w:r>
        <w:rPr>
          <w:rFonts w:eastAsia="Lucida Sans Unicode" w:cs="Arial" w:ascii="Verdana" w:hAnsi="Verdana"/>
          <w:b w:val="false"/>
          <w:bCs/>
          <w:color w:val="000000"/>
          <w:sz w:val="20"/>
          <w:lang w:eastAsia="zxx" w:bidi="zxx"/>
        </w:rPr>
        <w:t>.</w:t>
      </w:r>
      <w:r>
        <w:rPr>
          <w:rFonts w:cs="Verdana" w:ascii="Verdana" w:hAnsi="Verdana"/>
          <w:b w:val="false"/>
          <w:sz w:val="20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Verdana" w:ascii="Verdana" w:hAnsi="Verdana"/>
        </w:rPr>
        <w:t xml:space="preserve">Zgodnie z  ustawą z 29 stycznia 2004 r. Prawo zamówień publicznych (Dz. U. z 2015 r., poz. 2164 ze zm.), powołuję komisję do przygotowania i przeprowadzenia postępowania o zamówienie publiczne pn.: </w:t>
      </w:r>
      <w:r>
        <w:rPr>
          <w:rFonts w:eastAsia="Lucida Sans Unicode" w:cs="Tahoma" w:ascii="Verdana" w:hAnsi="Verdana"/>
          <w:b/>
          <w:bCs/>
          <w:lang w:eastAsia="zxx" w:bidi="zxx"/>
        </w:rPr>
        <w:t>„P</w:t>
      </w:r>
      <w:r>
        <w:rPr>
          <w:rFonts w:eastAsia="Lucida Sans Unicode" w:cs="Tahoma" w:ascii="Verdana" w:hAnsi="Verdana"/>
          <w:b/>
          <w:bCs/>
        </w:rPr>
        <w:t>rzebudowa drogi gminnej nr 165009Z Drzeńsko – Zalesie wraz z mostem</w:t>
      </w:r>
      <w:r>
        <w:rPr>
          <w:rFonts w:cs="Verdana" w:ascii="Verdana" w:hAnsi="Verdana"/>
          <w:b/>
        </w:rPr>
        <w:t>”</w:t>
      </w:r>
    </w:p>
    <w:p>
      <w:pPr>
        <w:pStyle w:val="Tekstpodstawowy3"/>
        <w:ind w:left="72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kład komisji wchodzą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wodniczący Komisji </w:t>
        <w:tab/>
        <w:t xml:space="preserve">Sławomir Liskowski – Kierownik RIGP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kretarz Komisji</w:t>
        <w:tab/>
        <w:t>Artur Guz – Kierownik RG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złonek </w:t>
        <w:tab/>
        <w:t>Zenon Niedziałek – Nadleśnictwo Polanów</w:t>
      </w:r>
    </w:p>
    <w:p>
      <w:pPr>
        <w:pStyle w:val="Normal"/>
        <w:tabs>
          <w:tab w:val="clear" w:pos="708"/>
          <w:tab w:val="left" w:pos="3828" w:leader="none"/>
        </w:tabs>
        <w:ind w:left="709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Komisja przygotuje i przeprowadzi postępowanie zgodnie z zasadami określonymi w regulaminie działania komisji powoływanej do przygotowania i przeprowadzenia postępowania o zamówienie publiczne.</w:t>
      </w:r>
    </w:p>
    <w:p>
      <w:pPr>
        <w:pStyle w:val="Normal"/>
        <w:ind w:left="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isja rozpocznie działalność z dniem podpisania niniejszego Zarządzeni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 xml:space="preserve">Załącznik do zarządzenia Wójta Gminy </w:t>
        <w:tab/>
        <w:t>Malechowo Nr 349/2017 z dnia 29.08.2017 r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GULAMIN KOMISJI PRZETARGOWEJ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Pracami komisji przetargowej kieruje przewodniczący, który zwołuje posiedzenia i czuwa nad ich przebiegiem, zarządza głosowanie nad wnioskami zgłaszanymi w czasie posiedzenia oraz organizuje pracę komis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Uczestnictwo w pracach komisji przetargowej odbywa się w ramach obowiązków pracowniczo - służbowych bez prawa do dodatkowego wynagrodzen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Komisja może obradować, gdy w posiedzeniu uczestniczy, co najmniej połowa jej składu osobowego (w tym przewodniczący), a wszyscy członkowie zostali zawiadomieni o posiedzeniu przynajmniej z dwudniowym wyprzedzeniem. Zwołanie posiedzenia komisji bez dwudniowego wyprzedzenia jest możliwe, jeżeli dokończenie lub kontynuowanie obrad zostało przeniesione przez komisję przetargową na określony termin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W razie rozbieżnych stanowisk w poszczególnych kwestiach, Komisja Przetargowa przeprowadza głosowanie wniosków i propozycji w głosowaniu jawnym i imiennym, zwykłą większością głosów. Członek komisji nie może wstrzymywać się od głosu. W przypadku równej ilości głosów oddanych „za” i „przeciw”, rozstrzyga głos przewodniczącego komis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Członkowie komisji przetargowej obowiązani są w szczególno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uczestniczyć w pracach komisji przetargowej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pełniać obowiązki członka komisji przetargowej sumiennie i starannie oraz z całkowitą bezstronnością, przy przestrzeganiu obowiązujących przepisów prawa i postanowień niniejszego regulaminu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konywać polecenia organizacyjne przewodniczącego komisji i przestrzegać przyjętego w komisji porządku pracy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dopełnić niezwłocznie czynności warunkujących wyłączenie z prac komisji w przypadku zaistnienia okoliczności wskazanych w art. 17 ustawy prawo zamówień publicznych, zwanej dalej ustawą p.z.p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- uczestniczyć w szkoleniach i instruktażach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doskonalić znajomość przepisów Prawa zamówień publicznych, zwłaszcza na bieżąco zaznajamiać się ze zmianami w aktach normatywny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Odwołanie członka komisji przetargowej może nastąpić wyłącznie w sytuacji naruszenia przez niego obowiązków oraz w sytuacji, o której mowa w art. 17 ustawy Prawo zamówień publicznych, a także, jeżeli z powodu innej przeszkody nie może on brać udziału w pracach komis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3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Tytułem podziału ról w komisji funkcjonują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ewodniczą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sekretarz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ozostali członkowi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Jeżeli zachodzi potrzeba zasięgnięcia wiadomości specjalnych komisja przetargowa może wystąpić do Wójta z wnioskiem o powołanie biegł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 Do zadań przewodniczącego należy w szczególn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wyznaczanie terminów posiedzeń komisji oraz ich prowadzenie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zapewnienie należytego toku i porządku postępowania o zamówienie publiczne  w szczególności poprzez podział między członków komisji zadań podejmowanych w trybie roboczym oraz ich koordynacj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 odebranie oświadczeń członków komisji zgodnie z art. 17 ust. 2 ustawy p. z. p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dopełnienie obowiązków związanych z wyłączeniem członka komisji zgodnie z, art. 17   ustawy p.  z. p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informowanie Wójta o wszelkich problemach związanych z pracami komisji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- wnioskowanie do Wójta w imieniu komisji o zatwierdzenie wszelkich jej czynności wymagających jego aprobaty bądź nadania im skuteczności prawnej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Do zadań sekretarza komisji należy w szczególno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iezwłoczne założenie po powołaniu komisji protokołu postępowania i prowadzenie go zgodnie z wymaganiami art. 96 ust. 1 ustawy p. z. p., rzetelnie i wyczerpując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protokołowanie posiedzeń komisji i przedkładanie stosownego protokołu do zatwierdzenia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Wójtowi,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- przyjmowanie ofert i innej korespondencji oraz kierowanie jej do przewodniczącego komisji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otokołowanie przebiegu otwarcia ofert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otokołowanie negocjacji w ramach procedury negocjacji z ogłoszeniem i bez ogłoszenia lub procedury udzielania zamówienia z wolnej ręki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czuwanie nad prawidłową realizacją zasady jawności postępowania, a zwłaszcza udostępnianie protokołu wraz z całą dokumentacją zainteresowanym osobom. Udostępnienie tych dokumentów następuje na pisemny wniosek osoby zainteresowanej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ykonywanie innych obowiązków według prawa i poleceń przewodniczącego komis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W przypadku nieobecności sekretarza w posiedzeniu komisji jego funkcję pełni członek komisji wyznaczony przez przewodniczącego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Pozostali członkowie komisji wykonują zadania przydzielone im przez przewodniczącego komisji, stosownie do ich kwalifikacji i doświadczenia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4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obowiązków komisji przetargowej w zakresie przygotowania postępowania o zamówienie publiczne należy w szczególno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edstawienie Wójtowi propozycji trybu przeprowadzenia postępowania o udzielenie zamówienia publicznego wraz z uzasadnienie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ygotowanie projektu specyfikacji istotnych warunków zamówienia, zaproszenia do udziału w postępowaniu, zaproszenia do składania ofert albo zapytania o cenę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opozycji zaproszenia do rokowań w trybie zamówienia z wolnej ręki, ze wskazaniem podmiotu, z którym mają być prowadzone rokowani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ygotowanie ogłoszeń właściwych dla danego typu postępowania o udzielenie zamówienia publicznego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ygotowanie projektów innych wymaganych dokumentów, w szczególności wniosków Wójta do właściwego organu o wydanie decyzji wymaganych ustawą p. z.p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przedłożenie Wójtowi do zatwierdzenia projektów dokumentów, których mowa w niniejszym paragrafie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dań komisji w zakresie przeprowadzenia postępowania należy w szczególnośc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owadzenie negocjacji albo rokowań z wykonawcami, w przypadku, gdy ustawa przewiduje prowadzenie takich negocjacji albo rokowań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twarcie ofert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ienie spełniania warunków stawianych wykonawcom oraz przygotowanie wniosku do Wójta o wykluczenie wykonawców w przypadkach określonych w art. 24 ust. 1 i 2 ustawy p. z.p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adanie ofert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ygotowanie wniosku do Wójta o odrzucenie oferty w przypadkach przewidzianych w  art.89 ust. 1 ustawy p. z.p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ofert nie podlegających odrzuceniu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przygotowanie propozycji wyboru oferty najkorzystniejszej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przygotowanie wystąpienia do Wójta o unieważnienie postępowani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rzyjmowanie i analiza wnoszonych środków ochrony prawnej wraz z przygotowaniem projektu odpowiedz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6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Powiadomienia wykonawcy o wyborze jego oferty oraz wszelkich czynności bezpośrednio poprzedzających zawarcie umowy dokonuje Wójt,  bądź osoba przez niego upoważnion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Komisja kończy swoje prace z dniem dokonania wyboru oferty wykonawcy z którym zostanie zawarta umowa w sprawie zamówienia publicznego a w przypadku trybu zamówienia z wolnej ręki – wynegocjowania postanowień umowy w sprawie udzielenia zamówienia publicznego lub z dniem unieważnienia postępowan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7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informacje uzyskane przez członków komisji lub na jej zlecenie objęte są tajemnicą służbową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8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.Każda osoba, która wykonuje prace w komisji przetargowej, ponosi odpowiedzialność  z tytułu naruszenia dyscypliny finansów publicznych, tzn. przewodniczący komisji oraz jej członkowie z zastrzeżeniem ust.2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Odpowiedzialność za określenie przedmiotu lub warunków zamówienia publicznego w sposób naruszający zasady uczciwej konkurencji ponosi członek komisji, będący pracownikiem komórki organizacyjnej, do której zakresu zadań należy, realizacja zadania objętego przedmiotowym zamówieniem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</w:t>
      </w:r>
      <w:r>
        <w:rPr>
          <w:rFonts w:cs="Calibri" w:ascii="Calibri" w:hAnsi="Calibri"/>
          <w:color w:val="000000"/>
          <w:sz w:val="24"/>
          <w:szCs w:val="24"/>
        </w:rPr>
        <w:t>Polecenia i decyzje dotyczące procedur zamówień publicznych wydawane są w formie pisemnej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4. Przewodniczący komisji, po otrzymaniu polecenia wykonania czynności od kierownika zamawiającego i stwierdzeniu, że narusza ono dyscyplinę finansów publicznych, ma prawo złożyć pisemne zastrzeżenie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5. W przypadku potwierdzenia przez kierownika zamawiającego na piśmie lub nie odwołania tegoż polecenia przewodniczący komisji przetargowej nie ponosi odpowiedzialności  za powstałe w ten sposób naruszenie dyscypliny finansów publicznych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6. Członek komisji, otrzymując polecenie wykonania czynności, która jego zdaniem narusza dyscyplinę finansów publicznych, ma prawo złożyć na ręce przewodniczącego pisemne zastrzeżenie. W takim przypadku odpowiedzialnością tą obarczony zostaje przewodniczący komis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9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zynnością komisji naruszającą dyscyplinę finansów publicznych będzie: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1) złożenie propozycji wyboru trybu udzielenia zamówienia publicznego z naruszeniem przepisów ustawy Prawo zamówień publicznych, dotyczących przesłanek określonych dla trybu negocjacji bez ogłoszenia, z wolnej ręki lub zapytania o cenę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) nie dopełnienie obowiązku przekazania lub zamieszczenia ogłoszenia w postępowaniu o udzielenie zamówienia publicznego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3) nie dopełnienie obowiązku zawiadomienia Prezesa Urzędu Zamówień Publicznych w przypadkach wymaganych ustawą p.z.p.;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4) określenie przedmiotu zamówienia lub warunków udziału w postępowaniu w sposób naruszający zasady uczciwej konkurencji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5) dokonanie naruszeń przepisów o zamówieniach publicznych jeżeli naruszenie to miało wpływ na wynik postępowania o udzielenie zamówienia publicznego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6) złożenie propozycji unieważnienia postępowania z naruszeniem ustawy Prawo zamówień publicznych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7) złożenie propozycji udzielenia zamówienia wykonawcy, który nie został wybrany zgodnie z przepisami ustawy Prawo zamówień publicznych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8) nie złożenie oświadczeń wymaganych przepisami ustawy Prawo zamówień publicznych;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9) nie złożenie wniosku o wyłączenie z postępowania o udzielenie zamówienia publicznego przez członka komisji, który podlega wyłączeniu z postępowania na podstawie art. 17 ust. 1 u Pzp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8" w:right="141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P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spacing w:lineRule="auto" w:line="360"/>
      <w:jc w:val="both"/>
    </w:pPr>
    <w:rPr>
      <w:rFonts w:ascii="Times New Roman PL;Times New Roman" w:hAnsi="Times New Roman PL;Times New Roman" w:cs="Times New Roman PL;Times New Roman"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color w:val="FF0000"/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6"/>
    </w:rPr>
  </w:style>
  <w:style w:type="paragraph" w:styleId="Tekstpodstawowy3">
    <w:name w:val="Tekst podstawowy 3"/>
    <w:basedOn w:val="Normal"/>
    <w:qFormat/>
    <w:pPr>
      <w:jc w:val="center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25:00Z</dcterms:created>
  <dc:creator>Marta Klimczak</dc:creator>
  <dc:description/>
  <cp:keywords/>
  <dc:language>en-US</dc:language>
  <cp:lastModifiedBy>liskowskis</cp:lastModifiedBy>
  <cp:lastPrinted>2017-04-06T12:24:00Z</cp:lastPrinted>
  <dcterms:modified xsi:type="dcterms:W3CDTF">2017-08-30T13:11:00Z</dcterms:modified>
  <cp:revision>5</cp:revision>
  <dc:subject/>
  <dc:title>Załącznik nr 3</dc:title>
</cp:coreProperties>
</file>