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Zał. nr 7 do SIW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bookmarkStart w:id="0" w:name="_GoBack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</w:rPr>
        <w:t>Modernizacja drogi w m. Święcianowo na dz. Nr 195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jc w:val="both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ab/>
        <w:t>………….……………………………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Miejscowość, data</w:t>
        <w:tab/>
        <w:tab/>
        <w:tab/>
        <w:tab/>
        <w:t xml:space="preserve">                          podpis/y osoby/osób +  pieczęć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Karolina Liskowska</cp:lastModifiedBy>
  <cp:lastPrinted>2013-09-05T09:41:00Z</cp:lastPrinted>
  <dcterms:modified xsi:type="dcterms:W3CDTF">2020-11-09T18:43:00Z</dcterms:modified>
  <cp:revision>28</cp:revision>
  <dc:subject/>
  <dc:title>Zał</dc:title>
</cp:coreProperties>
</file>