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ORMULARZ CENOWY</w:t>
      </w:r>
    </w:p>
    <w:p>
      <w:pPr>
        <w:pStyle w:val="Normal"/>
        <w:spacing w:lineRule="exact" w:line="254"/>
        <w:rPr/>
      </w:pPr>
      <w:r>
        <w:rPr/>
        <w:t>ETAP I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960"/>
        <w:gridCol w:w="1040"/>
        <w:gridCol w:w="680"/>
        <w:gridCol w:w="1284"/>
      </w:tblGrid>
      <w:tr>
        <w:trPr>
          <w:trHeight w:val="241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L.p.</w:t>
            </w:r>
          </w:p>
        </w:tc>
        <w:tc>
          <w:tcPr>
            <w:tcW w:w="4960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ind w:left="178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Opis 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Ilość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Jedn.</w:t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ena netto</w:t>
            </w:r>
          </w:p>
        </w:tc>
      </w:tr>
      <w:tr>
        <w:trPr>
          <w:trHeight w:val="23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A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Dokumentacja projektowa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A.1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pracowanie dokumentacji projektowej zgodnie z pkt 3 SIWZ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PL</w:t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TAP II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4960"/>
        <w:gridCol w:w="1040"/>
        <w:gridCol w:w="680"/>
        <w:gridCol w:w="1284"/>
      </w:tblGrid>
      <w:tr>
        <w:trPr>
          <w:trHeight w:val="241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L.p.</w:t>
            </w:r>
          </w:p>
        </w:tc>
        <w:tc>
          <w:tcPr>
            <w:tcW w:w="4960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ind w:left="178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Opis 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Ilość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Jedn.</w:t>
            </w:r>
          </w:p>
        </w:tc>
        <w:tc>
          <w:tcPr>
            <w:tcW w:w="1284" w:type="dxa"/>
            <w:tcBorders>
              <w:top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ena netto</w:t>
            </w:r>
          </w:p>
        </w:tc>
      </w:tr>
      <w:tr>
        <w:trPr>
          <w:trHeight w:val="23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NALIZACJA DESZCZOWA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A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D - ROBOTY PRZYGOTOWAWCZE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A.1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Roboty pomiarowe przy robotach ziemnych, dla KD w tereni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PL</w:t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ówninny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-965835</wp:posOffset>
                </wp:positionV>
                <wp:extent cx="0" cy="26352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-76.05pt" to="19.5pt,-55.3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80110</wp:posOffset>
                </wp:positionH>
                <wp:positionV relativeFrom="paragraph">
                  <wp:posOffset>-965835</wp:posOffset>
                </wp:positionV>
                <wp:extent cx="0" cy="263525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-76.05pt" to="69.3pt,-55.3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8925</wp:posOffset>
                </wp:positionH>
                <wp:positionV relativeFrom="paragraph">
                  <wp:posOffset>-979805</wp:posOffset>
                </wp:positionV>
                <wp:extent cx="0" cy="277495"/>
                <wp:effectExtent l="635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-77.15pt" to="122.75pt,-55.35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55115</wp:posOffset>
                </wp:positionH>
                <wp:positionV relativeFrom="paragraph">
                  <wp:posOffset>-965835</wp:posOffset>
                </wp:positionV>
                <wp:extent cx="0" cy="263525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-76.05pt" to="122.45pt,-55.3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04080</wp:posOffset>
                </wp:positionH>
                <wp:positionV relativeFrom="paragraph">
                  <wp:posOffset>-965835</wp:posOffset>
                </wp:positionV>
                <wp:extent cx="0" cy="26352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76.05pt" to="370.4pt,-55.3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-979170</wp:posOffset>
                </wp:positionV>
                <wp:extent cx="5781675" cy="0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77.1pt" to="455.75pt,-77.1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-689610</wp:posOffset>
                </wp:positionV>
                <wp:extent cx="5781675" cy="0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54.3pt" to="455.75pt,-54.3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61940</wp:posOffset>
                </wp:positionH>
                <wp:positionV relativeFrom="paragraph">
                  <wp:posOffset>-965835</wp:posOffset>
                </wp:positionV>
                <wp:extent cx="0" cy="26352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-76.05pt" to="422.2pt,-55.3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92470</wp:posOffset>
                </wp:positionH>
                <wp:positionV relativeFrom="paragraph">
                  <wp:posOffset>-965835</wp:posOffset>
                </wp:positionV>
                <wp:extent cx="0" cy="263525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-76.05pt" to="456.1pt,-55.35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-670560</wp:posOffset>
                </wp:positionV>
                <wp:extent cx="580072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52.8pt" to="456.1pt,-52.8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-675005</wp:posOffset>
                </wp:positionV>
                <wp:extent cx="0" cy="14033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3.15pt" to="-0.25pt,-42.1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3205</wp:posOffset>
                </wp:positionH>
                <wp:positionV relativeFrom="paragraph">
                  <wp:posOffset>-539115</wp:posOffset>
                </wp:positionV>
                <wp:extent cx="554990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-42.45pt" to="456.1pt,-42.4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-675005</wp:posOffset>
                </wp:positionV>
                <wp:extent cx="0" cy="14160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-53.15pt" to="19.5pt,-42.0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80110</wp:posOffset>
                </wp:positionH>
                <wp:positionV relativeFrom="paragraph">
                  <wp:posOffset>-675005</wp:posOffset>
                </wp:positionV>
                <wp:extent cx="0" cy="14160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-53.15pt" to="69.3pt,-42.0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-687705</wp:posOffset>
                </wp:positionV>
                <wp:extent cx="5781675" cy="0"/>
                <wp:effectExtent l="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54.15pt" to="455.75pt,-54.15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55115</wp:posOffset>
                </wp:positionH>
                <wp:positionV relativeFrom="paragraph">
                  <wp:posOffset>-675005</wp:posOffset>
                </wp:positionV>
                <wp:extent cx="0" cy="141605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-53.15pt" to="122.45pt,-42.0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792470</wp:posOffset>
                </wp:positionH>
                <wp:positionV relativeFrom="paragraph">
                  <wp:posOffset>-675005</wp:posOffset>
                </wp:positionV>
                <wp:extent cx="0" cy="140335"/>
                <wp:effectExtent l="635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-53.15pt" to="456.1pt,-42.15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620</wp:posOffset>
                </wp:positionH>
                <wp:positionV relativeFrom="paragraph">
                  <wp:posOffset>-516255</wp:posOffset>
                </wp:positionV>
                <wp:extent cx="580072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40.65pt" to="456.1pt,-40.6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-520700</wp:posOffset>
                </wp:positionV>
                <wp:extent cx="0" cy="50736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1pt" to="-0.25pt,-1.1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3205</wp:posOffset>
                </wp:positionH>
                <wp:positionV relativeFrom="paragraph">
                  <wp:posOffset>-13335</wp:posOffset>
                </wp:positionV>
                <wp:extent cx="5549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-1.05pt" to="456.1pt,-1.05pt" stroked="t" o:allowincell="f" style="position:absolute">
                <v:stroke color="white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7650</wp:posOffset>
                </wp:positionH>
                <wp:positionV relativeFrom="paragraph">
                  <wp:posOffset>-520700</wp:posOffset>
                </wp:positionV>
                <wp:extent cx="0" cy="51625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-41pt" to="19.5pt,-0.4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80110</wp:posOffset>
                </wp:positionH>
                <wp:positionV relativeFrom="paragraph">
                  <wp:posOffset>-520700</wp:posOffset>
                </wp:positionV>
                <wp:extent cx="0" cy="51625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-41pt" to="69.3pt,-0.4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58925</wp:posOffset>
                </wp:positionH>
                <wp:positionV relativeFrom="paragraph">
                  <wp:posOffset>-543560</wp:posOffset>
                </wp:positionV>
                <wp:extent cx="0" cy="539115"/>
                <wp:effectExtent l="127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-42.8pt" to="122.75pt,-0.4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55115</wp:posOffset>
                </wp:positionH>
                <wp:positionV relativeFrom="paragraph">
                  <wp:posOffset>-520700</wp:posOffset>
                </wp:positionV>
                <wp:extent cx="0" cy="516255"/>
                <wp:effectExtent l="4445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-41pt" to="122.45pt,-0.4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707890</wp:posOffset>
                </wp:positionH>
                <wp:positionV relativeFrom="paragraph">
                  <wp:posOffset>-543560</wp:posOffset>
                </wp:positionV>
                <wp:extent cx="0" cy="539115"/>
                <wp:effectExtent l="635" t="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-42.8pt" to="370.7pt,-0.4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704080</wp:posOffset>
                </wp:positionH>
                <wp:positionV relativeFrom="paragraph">
                  <wp:posOffset>-520700</wp:posOffset>
                </wp:positionV>
                <wp:extent cx="0" cy="516255"/>
                <wp:effectExtent l="4445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41pt" to="370.4pt,-0.4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365750</wp:posOffset>
                </wp:positionH>
                <wp:positionV relativeFrom="paragraph">
                  <wp:posOffset>-543560</wp:posOffset>
                </wp:positionV>
                <wp:extent cx="0" cy="539115"/>
                <wp:effectExtent l="635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-42.8pt" to="422.5pt,-0.4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985</wp:posOffset>
                </wp:positionH>
                <wp:positionV relativeFrom="paragraph">
                  <wp:posOffset>-534035</wp:posOffset>
                </wp:positionV>
                <wp:extent cx="5781675" cy="0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42.05pt" to="455.75pt,-42.05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361940</wp:posOffset>
                </wp:positionH>
                <wp:positionV relativeFrom="paragraph">
                  <wp:posOffset>-520700</wp:posOffset>
                </wp:positionV>
                <wp:extent cx="0" cy="516255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-41pt" to="422.2pt,-0.4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792470</wp:posOffset>
                </wp:positionH>
                <wp:positionV relativeFrom="paragraph">
                  <wp:posOffset>-520700</wp:posOffset>
                </wp:positionV>
                <wp:extent cx="0" cy="516255"/>
                <wp:effectExtent l="63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-41pt" to="456.1pt,-0.4pt" stroked="t" o:allowincell="f" style="position:absolute">
                <v:stroke color="white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7"/>
        <w:gridCol w:w="4960"/>
        <w:gridCol w:w="1040"/>
        <w:gridCol w:w="620"/>
        <w:gridCol w:w="60"/>
        <w:gridCol w:w="1284"/>
        <w:gridCol w:w="141"/>
      </w:tblGrid>
      <w:tr>
        <w:trPr>
          <w:trHeight w:val="56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0">
                      <wp:simplePos x="0" y="0"/>
                      <wp:positionH relativeFrom="page">
                        <wp:posOffset>883920</wp:posOffset>
                      </wp:positionH>
                      <wp:positionV relativeFrom="page">
                        <wp:posOffset>908050</wp:posOffset>
                      </wp:positionV>
                      <wp:extent cx="12065" cy="2286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69.6pt;margin-top:71.5pt;width:0.9pt;height:1.75pt;mso-wrap-style:none;v-text-anchor:middle;mso-position-horizontal-relative:page;mso-position-vertical-relative:pag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1">
                      <wp:simplePos x="0" y="0"/>
                      <wp:positionH relativeFrom="page">
                        <wp:posOffset>6675755</wp:posOffset>
                      </wp:positionH>
                      <wp:positionV relativeFrom="page">
                        <wp:posOffset>899160</wp:posOffset>
                      </wp:positionV>
                      <wp:extent cx="13335" cy="317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ca899" stroked="t" o:allowincell="f" style="position:absolute;margin-left:525.65pt;margin-top:70.8pt;width:1pt;height:2.45pt;mso-wrap-style:none;v-text-anchor:middle;mso-position-horizontal-relative:page;mso-position-vertical-relative:page">
                      <v:fill o:detectmouseclick="t" type="solid" color2="#5357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2">
                      <wp:simplePos x="0" y="0"/>
                      <wp:positionH relativeFrom="page">
                        <wp:posOffset>885190</wp:posOffset>
                      </wp:positionH>
                      <wp:positionV relativeFrom="page">
                        <wp:posOffset>922020</wp:posOffset>
                      </wp:positionV>
                      <wp:extent cx="0" cy="141605"/>
                      <wp:effectExtent l="4445" t="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2.6pt" to="69.7pt,83.7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0" w:name="page3"/>
            <w:bookmarkStart w:id="1" w:name="page3"/>
            <w:bookmarkEnd w:id="1"/>
          </w:p>
        </w:tc>
        <w:tc>
          <w:tcPr>
            <w:tcW w:w="3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D -ROBOTY ZIEMNE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.1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w w:val="99"/>
                <w:sz w:val="16"/>
              </w:rPr>
            </w:pPr>
            <w:r>
              <w:rPr>
                <w:rFonts w:eastAsia="Tahoma" w:cs="Tahoma" w:ascii="Tahoma" w:hAnsi="Tahoma"/>
                <w:w w:val="99"/>
                <w:sz w:val="16"/>
              </w:rPr>
              <w:t xml:space="preserve">Roboty ziemne wykonywane koparkami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z transportem urobku samochodami samowył.od 10-15t n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odległość do 10 km, w gruncie kat. III, I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.2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kopy o głębokości do 3,0 m, oraz przekopy wykonywane n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odkład, w gruncie kategorii I-III(80%)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.3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ełne umocnienie balami drewnianymi wraz z rozbiórką, ścian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wykopów o szerokości 1 m, głębokości do 3,0 m, w gruntach suchy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ategorii I - I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.4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Wykopy liniowe szerokości 0,8-2,5 m, głębokości do 1,5 m o ściana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pionowych, z ręcznym wydobyciem urobku w gruntach suchy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ategorii III, IV (20%)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.5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Zasypywanie wykopów szerokości 0,8-2,5 m, głębokości do 3,0 m, o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Ścianach pionowych, w gruntach kategorii I-II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.6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Zasypanie wykopów fundamentowy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Podłużnych ,punktowych,obiektowych,rowów spycharkam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55kw/75km.zagęszczanie spycharkami warstwy luźnej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.7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Zagęszczanie nasypów o mechanicznymi, grunty spoist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ategorii III- wykopów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D - RUROCIĄGI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1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Podłoża pod kanały i obiekty z materiałów sypkich i stabilizowanyc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ementem - z materiałów sypkich grubości 10 cm - obsypka grub. 1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2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anały z rur PVC łączone na wcisk - rurociągi z PVC o średnicy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zewnętrznej 315 mm(PVC SN8)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3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anały z rur PVC łączone na wcisk - rurociągi z PVC o średnicy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zewnętrznej 160 mm(SN8)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D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D - STUDNIE KANALIZACYJNE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D.1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tudnie rewizyjne z kręgów betonowych o średnicy 1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ahoma" w:cs="Tahoma" w:ascii="Tahoma" w:hAnsi="Tahoma"/>
                <w:sz w:val="16"/>
              </w:rPr>
              <w:t>mm, głębokości 3,0 m, w gotowym wykopi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D - STUDZIENKI ŚCIEKOWE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6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8250555</wp:posOffset>
                      </wp:positionV>
                      <wp:extent cx="5549900" cy="0"/>
                      <wp:effectExtent l="0" t="4445" r="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649.65pt" to="456.1pt,-649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8387715</wp:posOffset>
                      </wp:positionV>
                      <wp:extent cx="0" cy="142875"/>
                      <wp:effectExtent l="4445" t="0" r="444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660.45pt" to="19.5pt,-649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8387715</wp:posOffset>
                      </wp:positionV>
                      <wp:extent cx="0" cy="142875"/>
                      <wp:effectExtent l="4445" t="0" r="444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660.45pt" to="69.3pt,-649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8401050</wp:posOffset>
                      </wp:positionV>
                      <wp:extent cx="5781675" cy="0"/>
                      <wp:effectExtent l="0" t="635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661.5pt" to="455.75pt,-661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8387715</wp:posOffset>
                      </wp:positionV>
                      <wp:extent cx="0" cy="142875"/>
                      <wp:effectExtent l="4445" t="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660.45pt" to="122.45pt,-649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8387715</wp:posOffset>
                      </wp:positionV>
                      <wp:extent cx="0" cy="141605"/>
                      <wp:effectExtent l="1270" t="0" r="6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660.45pt" to="456.1pt,-649.3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8227695</wp:posOffset>
                      </wp:positionV>
                      <wp:extent cx="5800725" cy="0"/>
                      <wp:effectExtent l="0" t="4445" r="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647.85pt" to="456.1pt,-647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8232140</wp:posOffset>
                      </wp:positionV>
                      <wp:extent cx="0" cy="630555"/>
                      <wp:effectExtent l="4445" t="0" r="444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648.2pt" to="-0.25pt,-598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7606030</wp:posOffset>
                      </wp:positionV>
                      <wp:extent cx="5549900" cy="0"/>
                      <wp:effectExtent l="0" t="4445" r="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598.9pt" to="456.1pt,-598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8232140</wp:posOffset>
                      </wp:positionV>
                      <wp:extent cx="0" cy="632460"/>
                      <wp:effectExtent l="4445" t="0" r="444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648.2pt" to="19.5pt,-598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8232140</wp:posOffset>
                      </wp:positionV>
                      <wp:extent cx="0" cy="632460"/>
                      <wp:effectExtent l="5080" t="0" r="444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648.2pt" to="69.3pt,-598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8232140</wp:posOffset>
                      </wp:positionV>
                      <wp:extent cx="0" cy="632460"/>
                      <wp:effectExtent l="4445" t="0" r="444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648.2pt" to="122.45pt,-598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8232140</wp:posOffset>
                      </wp:positionV>
                      <wp:extent cx="0" cy="632460"/>
                      <wp:effectExtent l="5080" t="0" r="444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648.2pt" to="370.4pt,-598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8245475</wp:posOffset>
                      </wp:positionV>
                      <wp:extent cx="5781675" cy="0"/>
                      <wp:effectExtent l="0" t="635" r="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649.25pt" to="455.75pt,-649.2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8232140</wp:posOffset>
                      </wp:positionV>
                      <wp:extent cx="0" cy="632460"/>
                      <wp:effectExtent l="5080" t="0" r="444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648.2pt" to="422.2pt,-598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8232140</wp:posOffset>
                      </wp:positionV>
                      <wp:extent cx="0" cy="630555"/>
                      <wp:effectExtent l="635" t="0" r="63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648.2pt" to="456.1pt,-598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7583170</wp:posOffset>
                      </wp:positionV>
                      <wp:extent cx="5800725" cy="0"/>
                      <wp:effectExtent l="0" t="4445" r="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97.1pt" to="456.1pt,-597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7587615</wp:posOffset>
                      </wp:positionV>
                      <wp:extent cx="0" cy="630555"/>
                      <wp:effectExtent l="4445" t="0" r="444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97.45pt" to="-0.25pt,-547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6961505</wp:posOffset>
                      </wp:positionV>
                      <wp:extent cx="5549900" cy="0"/>
                      <wp:effectExtent l="0" t="4445" r="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548.15pt" to="456.1pt,-548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7587615</wp:posOffset>
                      </wp:positionV>
                      <wp:extent cx="0" cy="632460"/>
                      <wp:effectExtent l="4445" t="0" r="444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597.45pt" to="19.5pt,-5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7587615</wp:posOffset>
                      </wp:positionV>
                      <wp:extent cx="0" cy="632460"/>
                      <wp:effectExtent l="5080" t="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597.45pt" to="69.3pt,-5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7587615</wp:posOffset>
                      </wp:positionV>
                      <wp:extent cx="0" cy="632460"/>
                      <wp:effectExtent l="4445" t="0" r="444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597.45pt" to="122.45pt,-5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7587615</wp:posOffset>
                      </wp:positionV>
                      <wp:extent cx="0" cy="632460"/>
                      <wp:effectExtent l="5080" t="0" r="444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597.45pt" to="370.4pt,-5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7600950</wp:posOffset>
                      </wp:positionV>
                      <wp:extent cx="5781675" cy="0"/>
                      <wp:effectExtent l="0" t="635" r="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98.5pt" to="455.75pt,-598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7587615</wp:posOffset>
                      </wp:positionV>
                      <wp:extent cx="0" cy="632460"/>
                      <wp:effectExtent l="5080" t="0" r="444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597.45pt" to="422.2pt,-5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7587615</wp:posOffset>
                      </wp:positionV>
                      <wp:extent cx="0" cy="630555"/>
                      <wp:effectExtent l="635" t="0" r="63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97.45pt" to="456.1pt,-547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938645</wp:posOffset>
                      </wp:positionV>
                      <wp:extent cx="5800725" cy="0"/>
                      <wp:effectExtent l="0" t="4445" r="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46.35pt" to="456.1pt,-546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943090</wp:posOffset>
                      </wp:positionV>
                      <wp:extent cx="0" cy="632460"/>
                      <wp:effectExtent l="4445" t="0" r="444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46.7pt" to="-0.25pt,-496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6315075</wp:posOffset>
                      </wp:positionV>
                      <wp:extent cx="5549900" cy="0"/>
                      <wp:effectExtent l="0" t="4445" r="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497.25pt" to="456.1pt,-497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6943090</wp:posOffset>
                      </wp:positionV>
                      <wp:extent cx="0" cy="633730"/>
                      <wp:effectExtent l="5080" t="0" r="444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546.7pt" to="19.5pt,-496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6943090</wp:posOffset>
                      </wp:positionV>
                      <wp:extent cx="0" cy="633730"/>
                      <wp:effectExtent l="4445" t="0" r="444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546.7pt" to="69.3pt,-496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6943090</wp:posOffset>
                      </wp:positionV>
                      <wp:extent cx="0" cy="633730"/>
                      <wp:effectExtent l="5080" t="0" r="444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546.7pt" to="122.45pt,-496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6943090</wp:posOffset>
                      </wp:positionV>
                      <wp:extent cx="0" cy="633730"/>
                      <wp:effectExtent l="5080" t="0" r="444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546.7pt" to="370.4pt,-496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955790</wp:posOffset>
                      </wp:positionV>
                      <wp:extent cx="5781675" cy="0"/>
                      <wp:effectExtent l="0" t="635" r="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47.7pt" to="455.75pt,-547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6943090</wp:posOffset>
                      </wp:positionV>
                      <wp:extent cx="0" cy="633730"/>
                      <wp:effectExtent l="5080" t="0" r="444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546.7pt" to="422.2pt,-496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943090</wp:posOffset>
                      </wp:positionV>
                      <wp:extent cx="0" cy="632460"/>
                      <wp:effectExtent l="635" t="0" r="63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46.7pt" to="456.1pt,-496.9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292215</wp:posOffset>
                      </wp:positionV>
                      <wp:extent cx="5800725" cy="0"/>
                      <wp:effectExtent l="0" t="4445" r="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95.45pt" to="456.1pt,-495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296660</wp:posOffset>
                      </wp:positionV>
                      <wp:extent cx="0" cy="630555"/>
                      <wp:effectExtent l="4445" t="0" r="444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95.8pt" to="-0.25pt,-446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5670550</wp:posOffset>
                      </wp:positionV>
                      <wp:extent cx="5549900" cy="0"/>
                      <wp:effectExtent l="0" t="4445" r="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446.5pt" to="456.1pt,-446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6296660</wp:posOffset>
                      </wp:positionV>
                      <wp:extent cx="0" cy="632460"/>
                      <wp:effectExtent l="4445" t="0" r="444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495.8pt" to="19.5pt,-446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6296660</wp:posOffset>
                      </wp:positionV>
                      <wp:extent cx="0" cy="632460"/>
                      <wp:effectExtent l="5080" t="0" r="444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495.8pt" to="69.3pt,-446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6296660</wp:posOffset>
                      </wp:positionV>
                      <wp:extent cx="0" cy="632460"/>
                      <wp:effectExtent l="4445" t="0" r="444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495.8pt" to="122.45pt,-446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6296660</wp:posOffset>
                      </wp:positionV>
                      <wp:extent cx="0" cy="632460"/>
                      <wp:effectExtent l="5080" t="0" r="444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495.8pt" to="370.4pt,-446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309995</wp:posOffset>
                      </wp:positionV>
                      <wp:extent cx="5781675" cy="0"/>
                      <wp:effectExtent l="0" t="635" r="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96.85pt" to="455.75pt,-496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6296660</wp:posOffset>
                      </wp:positionV>
                      <wp:extent cx="0" cy="632460"/>
                      <wp:effectExtent l="5080" t="0" r="444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495.8pt" to="422.2pt,-446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296660</wp:posOffset>
                      </wp:positionV>
                      <wp:extent cx="0" cy="630555"/>
                      <wp:effectExtent l="635" t="0" r="6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95.8pt" to="456.1pt,-446.2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647690</wp:posOffset>
                      </wp:positionV>
                      <wp:extent cx="5800725" cy="0"/>
                      <wp:effectExtent l="0" t="4445" r="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44.7pt" to="456.1pt,-444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652135</wp:posOffset>
                      </wp:positionV>
                      <wp:extent cx="0" cy="630555"/>
                      <wp:effectExtent l="4445" t="0" r="444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45.05pt" to="-0.25pt,-395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5026025</wp:posOffset>
                      </wp:positionV>
                      <wp:extent cx="5549900" cy="0"/>
                      <wp:effectExtent l="0" t="4445" r="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395.75pt" to="456.1pt,-395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5652135</wp:posOffset>
                      </wp:positionV>
                      <wp:extent cx="0" cy="632460"/>
                      <wp:effectExtent l="4445" t="0" r="444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445.05pt" to="19.5pt,-3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5652135</wp:posOffset>
                      </wp:positionV>
                      <wp:extent cx="0" cy="632460"/>
                      <wp:effectExtent l="5080" t="0" r="444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445.05pt" to="69.3pt,-3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5652135</wp:posOffset>
                      </wp:positionV>
                      <wp:extent cx="0" cy="632460"/>
                      <wp:effectExtent l="4445" t="0" r="444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445.05pt" to="122.45pt,-3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5652135</wp:posOffset>
                      </wp:positionV>
                      <wp:extent cx="0" cy="632460"/>
                      <wp:effectExtent l="5080" t="0" r="444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445.05pt" to="370.4pt,-3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665470</wp:posOffset>
                      </wp:positionV>
                      <wp:extent cx="5781675" cy="0"/>
                      <wp:effectExtent l="0" t="635" r="0" b="63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46.1pt" to="455.75pt,-446.1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5652135</wp:posOffset>
                      </wp:positionV>
                      <wp:extent cx="0" cy="632460"/>
                      <wp:effectExtent l="5080" t="0" r="444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445.05pt" to="422.2pt,-3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652135</wp:posOffset>
                      </wp:positionV>
                      <wp:extent cx="0" cy="630555"/>
                      <wp:effectExtent l="635" t="0" r="63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45.05pt" to="456.1pt,-395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003165</wp:posOffset>
                      </wp:positionV>
                      <wp:extent cx="5800725" cy="0"/>
                      <wp:effectExtent l="0" t="4445" r="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93.95pt" to="456.1pt,-393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007610</wp:posOffset>
                      </wp:positionV>
                      <wp:extent cx="0" cy="509270"/>
                      <wp:effectExtent l="4445" t="0" r="444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94.3pt" to="-0.25pt,-354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4503420</wp:posOffset>
                      </wp:positionV>
                      <wp:extent cx="5549900" cy="0"/>
                      <wp:effectExtent l="0" t="4445" r="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354.6pt" to="456.1pt,-354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5007610</wp:posOffset>
                      </wp:positionV>
                      <wp:extent cx="0" cy="510540"/>
                      <wp:effectExtent l="4445" t="0" r="444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394.3pt" to="19.5pt,-3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5007610</wp:posOffset>
                      </wp:positionV>
                      <wp:extent cx="0" cy="510540"/>
                      <wp:effectExtent l="4445" t="0" r="444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394.3pt" to="69.3pt,-3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5007610</wp:posOffset>
                      </wp:positionV>
                      <wp:extent cx="0" cy="510540"/>
                      <wp:effectExtent l="4445" t="0" r="444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394.3pt" to="122.45pt,-3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5007610</wp:posOffset>
                      </wp:positionV>
                      <wp:extent cx="0" cy="510540"/>
                      <wp:effectExtent l="4445" t="0" r="444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394.3pt" to="370.4pt,-3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020310</wp:posOffset>
                      </wp:positionV>
                      <wp:extent cx="5781675" cy="0"/>
                      <wp:effectExtent l="0" t="635" r="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95.3pt" to="455.75pt,-395.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5007610</wp:posOffset>
                      </wp:positionV>
                      <wp:extent cx="0" cy="510540"/>
                      <wp:effectExtent l="4445" t="0" r="444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394.3pt" to="422.2pt,-3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007610</wp:posOffset>
                      </wp:positionV>
                      <wp:extent cx="0" cy="509270"/>
                      <wp:effectExtent l="635" t="0" r="63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94.3pt" to="456.1pt,-354.2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480560</wp:posOffset>
                      </wp:positionV>
                      <wp:extent cx="5800725" cy="0"/>
                      <wp:effectExtent l="0" t="4445" r="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52.8pt" to="456.1pt,-352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485005</wp:posOffset>
                      </wp:positionV>
                      <wp:extent cx="0" cy="753110"/>
                      <wp:effectExtent l="4445" t="0" r="444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31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53.15pt" to="-0.25pt,-293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3736340</wp:posOffset>
                      </wp:positionV>
                      <wp:extent cx="5549900" cy="0"/>
                      <wp:effectExtent l="0" t="4445" r="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294.2pt" to="456.1pt,-294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4485005</wp:posOffset>
                      </wp:positionV>
                      <wp:extent cx="0" cy="754380"/>
                      <wp:effectExtent l="4445" t="0" r="444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353.15pt" to="19.5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4485005</wp:posOffset>
                      </wp:positionV>
                      <wp:extent cx="0" cy="754380"/>
                      <wp:effectExtent l="5080" t="0" r="444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353.15pt" to="69.3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4485005</wp:posOffset>
                      </wp:positionV>
                      <wp:extent cx="0" cy="754380"/>
                      <wp:effectExtent l="4445" t="0" r="444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353.15pt" to="122.45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4485005</wp:posOffset>
                      </wp:positionV>
                      <wp:extent cx="0" cy="754380"/>
                      <wp:effectExtent l="4445" t="0" r="444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353.15pt" to="370.4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497705</wp:posOffset>
                      </wp:positionV>
                      <wp:extent cx="5781675" cy="0"/>
                      <wp:effectExtent l="0" t="635" r="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54.15pt" to="455.75pt,-354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4485005</wp:posOffset>
                      </wp:positionV>
                      <wp:extent cx="0" cy="754380"/>
                      <wp:effectExtent l="5080" t="0" r="4445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4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353.15pt" to="422.2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485005</wp:posOffset>
                      </wp:positionV>
                      <wp:extent cx="0" cy="753110"/>
                      <wp:effectExtent l="635" t="0" r="63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31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53.15pt" to="456.1pt,-293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713480</wp:posOffset>
                      </wp:positionV>
                      <wp:extent cx="5800725" cy="0"/>
                      <wp:effectExtent l="0" t="4445" r="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92.4pt" to="456.1pt,-292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718560</wp:posOffset>
                      </wp:positionV>
                      <wp:extent cx="0" cy="509270"/>
                      <wp:effectExtent l="4445" t="0" r="444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92.8pt" to="-0.25pt,-252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3213735</wp:posOffset>
                      </wp:positionV>
                      <wp:extent cx="5549900" cy="0"/>
                      <wp:effectExtent l="0" t="4445" r="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253.05pt" to="456.1pt,-253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3718560</wp:posOffset>
                      </wp:positionV>
                      <wp:extent cx="0" cy="510540"/>
                      <wp:effectExtent l="4445" t="0" r="444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292.8pt" to="19.5pt,-252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3718560</wp:posOffset>
                      </wp:positionV>
                      <wp:extent cx="0" cy="510540"/>
                      <wp:effectExtent l="4445" t="0" r="444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292.8pt" to="69.3pt,-252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3718560</wp:posOffset>
                      </wp:positionV>
                      <wp:extent cx="0" cy="510540"/>
                      <wp:effectExtent l="4445" t="0" r="444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292.8pt" to="122.45pt,-252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3718560</wp:posOffset>
                      </wp:positionV>
                      <wp:extent cx="0" cy="510540"/>
                      <wp:effectExtent l="4445" t="0" r="444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292.8pt" to="370.4pt,-252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731260</wp:posOffset>
                      </wp:positionV>
                      <wp:extent cx="5781675" cy="0"/>
                      <wp:effectExtent l="0" t="635" r="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93.8pt" to="455.75pt,-293.8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3718560</wp:posOffset>
                      </wp:positionV>
                      <wp:extent cx="0" cy="510540"/>
                      <wp:effectExtent l="4445" t="0" r="4445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292.8pt" to="422.2pt,-252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718560</wp:posOffset>
                      </wp:positionV>
                      <wp:extent cx="0" cy="509270"/>
                      <wp:effectExtent l="635" t="0" r="635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92.8pt" to="456.1pt,-252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190875</wp:posOffset>
                      </wp:positionV>
                      <wp:extent cx="5800725" cy="0"/>
                      <wp:effectExtent l="0" t="4445" r="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51.25pt" to="456.1pt,-251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195320</wp:posOffset>
                      </wp:positionV>
                      <wp:extent cx="0" cy="139700"/>
                      <wp:effectExtent l="4445" t="0" r="444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51.6pt" to="-0.25pt,-240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3060065</wp:posOffset>
                      </wp:positionV>
                      <wp:extent cx="5549900" cy="0"/>
                      <wp:effectExtent l="0" t="4445" r="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240.95pt" to="456.1pt,-240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3195320</wp:posOffset>
                      </wp:positionV>
                      <wp:extent cx="0" cy="141605"/>
                      <wp:effectExtent l="4445" t="0" r="444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251.6pt" to="19.5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3195320</wp:posOffset>
                      </wp:positionV>
                      <wp:extent cx="0" cy="141605"/>
                      <wp:effectExtent l="4445" t="0" r="4445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251.6pt" to="69.3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208655</wp:posOffset>
                      </wp:positionV>
                      <wp:extent cx="5781675" cy="0"/>
                      <wp:effectExtent l="0" t="635" r="0" b="6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52.65pt" to="455.75pt,-252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3195320</wp:posOffset>
                      </wp:positionV>
                      <wp:extent cx="0" cy="141605"/>
                      <wp:effectExtent l="5080" t="0" r="4445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251.6pt" to="122.45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195320</wp:posOffset>
                      </wp:positionV>
                      <wp:extent cx="0" cy="139700"/>
                      <wp:effectExtent l="635" t="0" r="63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51.6pt" to="456.1pt,-240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037205</wp:posOffset>
                      </wp:positionV>
                      <wp:extent cx="5800725" cy="0"/>
                      <wp:effectExtent l="0" t="4445" r="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39.15pt" to="456.1pt,-239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041650</wp:posOffset>
                      </wp:positionV>
                      <wp:extent cx="0" cy="631190"/>
                      <wp:effectExtent l="4445" t="0" r="444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39.5pt" to="-0.25pt,-189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2415540</wp:posOffset>
                      </wp:positionV>
                      <wp:extent cx="5549900" cy="0"/>
                      <wp:effectExtent l="0" t="4445" r="0" b="444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190.2pt" to="456.1pt,-190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3041650</wp:posOffset>
                      </wp:positionV>
                      <wp:extent cx="0" cy="632460"/>
                      <wp:effectExtent l="4445" t="0" r="444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239.5pt" to="19.5pt,-189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3041650</wp:posOffset>
                      </wp:positionV>
                      <wp:extent cx="0" cy="632460"/>
                      <wp:effectExtent l="5080" t="0" r="4445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239.5pt" to="69.3pt,-189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3041650</wp:posOffset>
                      </wp:positionV>
                      <wp:extent cx="0" cy="632460"/>
                      <wp:effectExtent l="4445" t="0" r="4445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239.5pt" to="122.45pt,-189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3041650</wp:posOffset>
                      </wp:positionV>
                      <wp:extent cx="0" cy="632460"/>
                      <wp:effectExtent l="5080" t="0" r="444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239.5pt" to="370.4pt,-189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054350</wp:posOffset>
                      </wp:positionV>
                      <wp:extent cx="5781675" cy="0"/>
                      <wp:effectExtent l="0" t="635" r="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40.5pt" to="455.75pt,-240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3041650</wp:posOffset>
                      </wp:positionV>
                      <wp:extent cx="0" cy="632460"/>
                      <wp:effectExtent l="5080" t="0" r="444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239.5pt" to="422.2pt,-189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041650</wp:posOffset>
                      </wp:positionV>
                      <wp:extent cx="0" cy="631190"/>
                      <wp:effectExtent l="635" t="0" r="63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39.5pt" to="456.1pt,-189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2392680</wp:posOffset>
                      </wp:positionV>
                      <wp:extent cx="5800725" cy="0"/>
                      <wp:effectExtent l="0" t="4445" r="0" b="444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88.4pt" to="456.1pt,-188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2397125</wp:posOffset>
                      </wp:positionV>
                      <wp:extent cx="0" cy="509270"/>
                      <wp:effectExtent l="4445" t="0" r="4445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88.75pt" to="-0.25pt,-148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1892300</wp:posOffset>
                      </wp:positionV>
                      <wp:extent cx="5549900" cy="0"/>
                      <wp:effectExtent l="0" t="4445" r="0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149pt" to="456.1pt,-14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2397125</wp:posOffset>
                      </wp:positionV>
                      <wp:extent cx="0" cy="510540"/>
                      <wp:effectExtent l="4445" t="0" r="444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188.75pt" to="19.5pt,-148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2397125</wp:posOffset>
                      </wp:positionV>
                      <wp:extent cx="0" cy="510540"/>
                      <wp:effectExtent l="4445" t="0" r="444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188.75pt" to="69.3pt,-148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2397125</wp:posOffset>
                      </wp:positionV>
                      <wp:extent cx="0" cy="510540"/>
                      <wp:effectExtent l="4445" t="0" r="444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188.75pt" to="122.45pt,-148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2397125</wp:posOffset>
                      </wp:positionV>
                      <wp:extent cx="0" cy="510540"/>
                      <wp:effectExtent l="4445" t="0" r="4445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188.75pt" to="370.4pt,-148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409825</wp:posOffset>
                      </wp:positionV>
                      <wp:extent cx="5781675" cy="0"/>
                      <wp:effectExtent l="0" t="635" r="0" b="63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89.75pt" to="455.75pt,-189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2397125</wp:posOffset>
                      </wp:positionV>
                      <wp:extent cx="0" cy="510540"/>
                      <wp:effectExtent l="4445" t="0" r="4445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188.75pt" to="422.2pt,-148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2397125</wp:posOffset>
                      </wp:positionV>
                      <wp:extent cx="0" cy="509270"/>
                      <wp:effectExtent l="635" t="0" r="635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88.75pt" to="456.1pt,-148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869440</wp:posOffset>
                      </wp:positionV>
                      <wp:extent cx="5800725" cy="0"/>
                      <wp:effectExtent l="0" t="4445" r="0" b="444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47.2pt" to="456.1pt,-147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873885</wp:posOffset>
                      </wp:positionV>
                      <wp:extent cx="0" cy="508635"/>
                      <wp:effectExtent l="4445" t="0" r="4445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47.55pt" to="-0.25pt,-107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1369695</wp:posOffset>
                      </wp:positionV>
                      <wp:extent cx="5549900" cy="0"/>
                      <wp:effectExtent l="0" t="4445" r="0" b="444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107.85pt" to="456.1pt,-107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1873885</wp:posOffset>
                      </wp:positionV>
                      <wp:extent cx="0" cy="509905"/>
                      <wp:effectExtent l="4445" t="0" r="4445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147.55pt" to="19.5pt,-107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1873885</wp:posOffset>
                      </wp:positionV>
                      <wp:extent cx="0" cy="509905"/>
                      <wp:effectExtent l="4445" t="0" r="444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147.55pt" to="69.3pt,-107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1873885</wp:posOffset>
                      </wp:positionV>
                      <wp:extent cx="0" cy="509905"/>
                      <wp:effectExtent l="5080" t="0" r="4445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147.55pt" to="122.45pt,-107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1873885</wp:posOffset>
                      </wp:positionV>
                      <wp:extent cx="0" cy="509905"/>
                      <wp:effectExtent l="4445" t="0" r="4445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147.55pt" to="370.4pt,-107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887220</wp:posOffset>
                      </wp:positionV>
                      <wp:extent cx="5781675" cy="0"/>
                      <wp:effectExtent l="0" t="635" r="0" b="6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48.6pt" to="455.75pt,-148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1873885</wp:posOffset>
                      </wp:positionV>
                      <wp:extent cx="0" cy="509905"/>
                      <wp:effectExtent l="4445" t="0" r="4445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147.55pt" to="422.2pt,-107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873885</wp:posOffset>
                      </wp:positionV>
                      <wp:extent cx="0" cy="508635"/>
                      <wp:effectExtent l="635" t="0" r="635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47.55pt" to="456.1pt,-107.5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346835</wp:posOffset>
                      </wp:positionV>
                      <wp:extent cx="5800725" cy="0"/>
                      <wp:effectExtent l="0" t="4445" r="0" b="444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06.05pt" to="456.1pt,-106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351280</wp:posOffset>
                      </wp:positionV>
                      <wp:extent cx="0" cy="139700"/>
                      <wp:effectExtent l="4445" t="0" r="444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06.4pt" to="-0.25pt,-95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1216025</wp:posOffset>
                      </wp:positionV>
                      <wp:extent cx="5549900" cy="0"/>
                      <wp:effectExtent l="0" t="4445" r="0" b="444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95.75pt" to="456.1pt,-95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1351280</wp:posOffset>
                      </wp:positionV>
                      <wp:extent cx="0" cy="141605"/>
                      <wp:effectExtent l="4445" t="0" r="4445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106.4pt" to="19.5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1351280</wp:posOffset>
                      </wp:positionV>
                      <wp:extent cx="0" cy="141605"/>
                      <wp:effectExtent l="4445" t="0" r="4445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106.4pt" to="69.3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364615</wp:posOffset>
                      </wp:positionV>
                      <wp:extent cx="5781675" cy="0"/>
                      <wp:effectExtent l="0" t="635" r="0" b="63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07.45pt" to="455.75pt,-107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1351280</wp:posOffset>
                      </wp:positionV>
                      <wp:extent cx="0" cy="141605"/>
                      <wp:effectExtent l="5080" t="0" r="4445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106.4pt" to="122.45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351280</wp:posOffset>
                      </wp:positionV>
                      <wp:extent cx="0" cy="139700"/>
                      <wp:effectExtent l="635" t="0" r="635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06.4pt" to="456.1pt,-95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193165</wp:posOffset>
                      </wp:positionV>
                      <wp:extent cx="5800725" cy="0"/>
                      <wp:effectExtent l="0" t="4445" r="0" b="444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93.95pt" to="456.1pt,-93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197610</wp:posOffset>
                      </wp:positionV>
                      <wp:extent cx="0" cy="509270"/>
                      <wp:effectExtent l="4445" t="0" r="4445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94.3pt" to="-0.25pt,-54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693420</wp:posOffset>
                      </wp:positionV>
                      <wp:extent cx="5549900" cy="0"/>
                      <wp:effectExtent l="0" t="4445" r="0" b="444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54.6pt" to="456.1pt,-54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94.3pt" to="19.5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94.3pt" to="69.3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94.3pt" to="122.45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94.3pt" to="370.4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210310</wp:posOffset>
                      </wp:positionV>
                      <wp:extent cx="5781675" cy="0"/>
                      <wp:effectExtent l="0" t="635" r="0" b="63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95.3pt" to="455.75pt,-95.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94.3pt" to="422.2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197610</wp:posOffset>
                      </wp:positionV>
                      <wp:extent cx="0" cy="509270"/>
                      <wp:effectExtent l="635" t="0" r="635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94.3pt" to="456.1pt,-54.2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70560</wp:posOffset>
                      </wp:positionV>
                      <wp:extent cx="5800725" cy="0"/>
                      <wp:effectExtent l="0" t="4445" r="0" b="444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2.8pt" to="456.1pt,-52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75005</wp:posOffset>
                      </wp:positionV>
                      <wp:extent cx="0" cy="509270"/>
                      <wp:effectExtent l="4445" t="0" r="4445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3.15pt" to="-0.25pt,-13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170180</wp:posOffset>
                      </wp:positionV>
                      <wp:extent cx="5549900" cy="0"/>
                      <wp:effectExtent l="0" t="4445" r="0" b="444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13.4pt" to="456.1pt,-13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53.15pt" to="19.5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53.15pt" to="69.3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87705</wp:posOffset>
                      </wp:positionV>
                      <wp:extent cx="5781675" cy="0"/>
                      <wp:effectExtent l="0" t="635" r="0" b="63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4.15pt" to="455.75pt,-54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53.15pt" to="122.45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4704080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4pt,-53.15pt" to="370.4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-53.15pt" to="422.2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75005</wp:posOffset>
                      </wp:positionV>
                      <wp:extent cx="0" cy="509270"/>
                      <wp:effectExtent l="635" t="0" r="635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3.15pt" to="456.1pt,-13.1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47320</wp:posOffset>
                      </wp:positionV>
                      <wp:extent cx="5800725" cy="0"/>
                      <wp:effectExtent l="0" t="4445" r="0" b="444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1.6pt" to="456.1pt,-11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52400</wp:posOffset>
                      </wp:positionV>
                      <wp:extent cx="0" cy="139065"/>
                      <wp:effectExtent l="4445" t="0" r="4445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2pt" to="-0.25pt,-1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243205</wp:posOffset>
                      </wp:positionH>
                      <wp:positionV relativeFrom="paragraph">
                        <wp:posOffset>-13335</wp:posOffset>
                      </wp:positionV>
                      <wp:extent cx="5549900" cy="0"/>
                      <wp:effectExtent l="0" t="9525" r="0" b="952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976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1.05pt" to="456.1pt,-1.05pt" stroked="t" o:allowincell="f" style="position:absolute;mso-position-horizontal-relative:margin">
                      <v:stroke color="white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-152400</wp:posOffset>
                      </wp:positionV>
                      <wp:extent cx="0" cy="147955"/>
                      <wp:effectExtent l="4445" t="0" r="4445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12pt" to="19.5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880110</wp:posOffset>
                      </wp:positionH>
                      <wp:positionV relativeFrom="paragraph">
                        <wp:posOffset>-152400</wp:posOffset>
                      </wp:positionV>
                      <wp:extent cx="0" cy="147955"/>
                      <wp:effectExtent l="4445" t="0" r="4445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pt,-12pt" to="69.3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1558925</wp:posOffset>
                      </wp:positionH>
                      <wp:positionV relativeFrom="paragraph">
                        <wp:posOffset>-175260</wp:posOffset>
                      </wp:positionV>
                      <wp:extent cx="0" cy="170815"/>
                      <wp:effectExtent l="635" t="0" r="635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-13.8pt" to="122.75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65100</wp:posOffset>
                      </wp:positionV>
                      <wp:extent cx="5781675" cy="0"/>
                      <wp:effectExtent l="0" t="635" r="0" b="63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3pt" to="455.75pt,-1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1555115</wp:posOffset>
                      </wp:positionH>
                      <wp:positionV relativeFrom="paragraph">
                        <wp:posOffset>-152400</wp:posOffset>
                      </wp:positionV>
                      <wp:extent cx="0" cy="147955"/>
                      <wp:effectExtent l="4445" t="0" r="4445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5pt,-12pt" to="122.45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52400</wp:posOffset>
                      </wp:positionV>
                      <wp:extent cx="0" cy="147955"/>
                      <wp:effectExtent l="635" t="0" r="635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2pt" to="456.1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6">
                      <wp:simplePos x="0" y="0"/>
                      <wp:positionH relativeFrom="page">
                        <wp:posOffset>883920</wp:posOffset>
                      </wp:positionH>
                      <wp:positionV relativeFrom="page">
                        <wp:posOffset>908050</wp:posOffset>
                      </wp:positionV>
                      <wp:extent cx="12065" cy="22860"/>
                      <wp:effectExtent l="5715" t="5080" r="4445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69.6pt;margin-top:71.5pt;width:0.9pt;height:1.75pt;mso-wrap-style:none;v-text-anchor:middle;mso-position-horizontal-relative:page;mso-position-vertical-relative:pag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7">
                      <wp:simplePos x="0" y="0"/>
                      <wp:positionH relativeFrom="page">
                        <wp:posOffset>6675755</wp:posOffset>
                      </wp:positionH>
                      <wp:positionV relativeFrom="page">
                        <wp:posOffset>899160</wp:posOffset>
                      </wp:positionV>
                      <wp:extent cx="13335" cy="31750"/>
                      <wp:effectExtent l="5715" t="5080" r="444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ca899" stroked="t" o:allowincell="f" style="position:absolute;margin-left:525.65pt;margin-top:70.8pt;width:1pt;height:2.45pt;mso-wrap-style:none;v-text-anchor:middle;mso-position-horizontal-relative:page;mso-position-vertical-relative:page">
                      <v:fill o:detectmouseclick="t" type="solid" color2="#5357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8">
                      <wp:simplePos x="0" y="0"/>
                      <wp:positionH relativeFrom="page">
                        <wp:posOffset>880745</wp:posOffset>
                      </wp:positionH>
                      <wp:positionV relativeFrom="page">
                        <wp:posOffset>926465</wp:posOffset>
                      </wp:positionV>
                      <wp:extent cx="5801360" cy="0"/>
                      <wp:effectExtent l="0" t="4445" r="0" b="444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1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72.95pt" to="526.1pt,72.95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9">
                      <wp:simplePos x="0" y="0"/>
                      <wp:positionH relativeFrom="page">
                        <wp:posOffset>885190</wp:posOffset>
                      </wp:positionH>
                      <wp:positionV relativeFrom="page">
                        <wp:posOffset>922020</wp:posOffset>
                      </wp:positionV>
                      <wp:extent cx="0" cy="508635"/>
                      <wp:effectExtent l="4445" t="0" r="4445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2.6pt" to="69.7pt,112.6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2" w:name="page4"/>
            <w:bookmarkStart w:id="3" w:name="page4"/>
            <w:bookmarkEnd w:id="3"/>
          </w:p>
        </w:tc>
        <w:tc>
          <w:tcPr>
            <w:tcW w:w="3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1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tudzienki ściekowe uliczne, betonowe o średnicy 500 mm, z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42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sadnikiem bez syfon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D - PRÓBY SZCZELNOŚCI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1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óba wodna szczelności sieci wodociągowych z rur typu HOBAS,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VC, PE, PEHD o średnicy 300 m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2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óba wodna szczelności sieci wodociągowych z rur typu HOBAS,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KPL</w:t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VC, PE, PEHD o średnicy 160 m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0955"/>
                <wp:effectExtent l="0" t="0" r="0" b="0"/>
                <wp:wrapSquare wrapText="bothSides"/>
                <wp:docPr id="1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5292"/>
                              <w:gridCol w:w="1102"/>
                              <w:gridCol w:w="734"/>
                              <w:gridCol w:w="158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Opis ROBOTY DROGOW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40" w:hanging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Jedn.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Cena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OBOTY DROGOWE - roboty pomiarow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A.1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oboty pomiarowe przy robotach dla dróg w terenie równinny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OBOTY DROGOWE - roboty rozbiórkowe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1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ozebranie krawężników betonowych na podsypce cementowo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8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piaskowej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2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ozebranie obrzeży trawnikowych o wymiarach 8x30 cm,na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8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8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podsypce piaskowej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3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ęczne rozebranie nawierzchni z kostki brukowej betonowej na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podsypce cementowo piaskowej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4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Mechaniczne rozebranie podbudowy z kruszywa o grubości 20 c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5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ozebranie murów z kamienia o grubości ponad 40 cm powyżej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terenu na zaprawie cementowej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6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Mechaniczne rozebranie nawierzchni z mas mineralno bitumicznych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o grubości 4 c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7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Mechaniczne frezowanie nawierzchni z mas mineralno bitumicznych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o grubości do 3 c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8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Wywiezienie gruzu z terenu rozbiórki przy mechanicznym załad. 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wyładowaniu koparko ładowarka samochodow samowyładowczych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przez 3 samochody na zmianę roboczą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9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Wywiezienie gruzu z terenu rozbiórki przy mechaniczny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załadowaniu i wyładowaniu transport samochode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samowyładowczym na odległość 24k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B.10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Wywiezienie gruzu z terenu rozbiórki przy mech. załadowaniu 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wyładowaniu. nakłady uzupełniające na każdy dalszy rozpoczęty k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odległośći transportu ponad 15 km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92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ROBOTY DROGOWE - usunięcie drzew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C.1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Mechaniczne ścinanie drzew o średnicy 100-120 cm, z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ahoma" w:hAnsi="Tahoma" w:eastAsia="Tahoma" w:cs="Tahoma"/>
                                      <w:w w:val="9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w w:val="9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w w:val="9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8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  <w:t>karczowaniem pn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ahoma" w:hAnsi="Tahoma" w:eastAsia="Tahoma" w:cs="Tahom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5292"/>
                        <w:gridCol w:w="1102"/>
                        <w:gridCol w:w="734"/>
                        <w:gridCol w:w="158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pict>
                                <v:rect id="shape_0" fillcolor="black" stroked="t" o:allowincell="f" style="position:absolute;margin-left:-0.35pt;margin-top:24.4pt;width:0.85pt;height:1.75pt;mso-wrap-style:none;v-text-anchor:middle;mso-position-horizontal-relative:margin">
                                  <v:fill o:detectmouseclick="t" type="solid" color2="white"/>
                                  <v:stroke color="white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#aca899" stroked="t" o:allowincell="f" style="position:absolute;margin-left:455.65pt;margin-top:23.7pt;width:1pt;height:2.45pt;mso-wrap-style:none;v-text-anchor:middle;mso-position-horizontal-relative:margin">
                                  <v:fill o:detectmouseclick="t" type="solid" color2="#535766"/>
                                  <v:stroke color="white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-0.6pt,45.9pt" to="456.1pt,45.9pt" stroked="t" o:allowincell="f" style="position:absolute;mso-position-horizontal-relative:margin">
                                  <v:stroke color="white" weight="90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6pt,25.85pt" to="456.1pt,25.85pt" stroked="t" o:allowincell="f" style="position:absolute;mso-position-horizontal-relative:margin">
                                  <v:stroke color="white" weight="90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0.25pt,25.5pt" to="-0.25pt,46.2pt" stroked="t" o:allowincell="f" style="position:absolute;mso-position-horizontal-relative:margin">
                                  <v:stroke color="white" weight="900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L.p.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Opis ROBOTY DROGOW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40" w:hanging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Jedn.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Cena netto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DD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OBOTY DROGOWE - roboty pomiarow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A.1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oboty pomiarowe przy robotach dla dróg w terenie równinny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3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OBOTY DROGOWE - roboty rozbiórkowe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1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ozebranie krawężników betonowych na podsypce cementowo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8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piaskowej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2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ozebranie obrzeży trawnikowych o wymiarach 8x30 cm,na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8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podsypce piaskowej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3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ęczne rozebranie nawierzchni z kostki brukowej betonowej na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podsypce cementowo piaskowej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4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Mechaniczne rozebranie podbudowy z kruszywa o grubości 20 c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5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ozebranie murów z kamienia o grubości ponad 40 cm powyżej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terenu na zaprawie cementowej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6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Mechaniczne rozebranie nawierzchni z mas mineralno bitumicznych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o grubości 4 c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7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Mechaniczne frezowanie nawierzchni z mas mineralno bitumicznych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o grubości do 3 c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8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Wywiezienie gruzu z terenu rozbiórki przy mechanicznym załad. 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wyładowaniu koparko ładowarka samochodow samowyładowczych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przez 3 samochody na zmianę roboczą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9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Wywiezienie gruzu z terenu rozbiórki przy mechaniczny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załadowaniu i wyładowaniu transport samochode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samowyładowczym na odległość 24k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B.10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Wywiezienie gruzu z terenu rozbiórki przy mech. załadowaniu 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wyładowaniu. nakłady uzupełniające na każdy dalszy rozpoczęty k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odległośći transportu ponad 15 km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92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ROBOTY DROGOWE - usunięcie drzew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C.1</w:t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Mechaniczne ścinanie drzew o średnicy 100-120 cm, z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ahoma" w:hAnsi="Tahoma" w:eastAsia="Tahoma" w:cs="Tahoma"/>
                                <w:w w:val="93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w w:val="9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>karczowaniem pn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7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9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ahoma" w:hAnsi="Tahoma" w:eastAsia="Tahoma" w:cs="Tahoma"/>
                                <w:sz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margin">
                  <wp:posOffset>-4445</wp:posOffset>
                </wp:positionH>
                <wp:positionV relativeFrom="paragraph">
                  <wp:posOffset>309880</wp:posOffset>
                </wp:positionV>
                <wp:extent cx="11430" cy="228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5pt;margin-top:24.4pt;width:0.85pt;height:1.75pt;mso-wrap-style:none;v-text-anchor:middle;mso-position-horizontal-relative:margin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margin">
                  <wp:posOffset>5786755</wp:posOffset>
                </wp:positionH>
                <wp:positionV relativeFrom="paragraph">
                  <wp:posOffset>300990</wp:posOffset>
                </wp:positionV>
                <wp:extent cx="13335" cy="31750"/>
                <wp:effectExtent l="571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16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a899" stroked="t" o:allowincell="f" style="position:absolute;margin-left:455.65pt;margin-top:23.7pt;width:1pt;height:2.45pt;mso-wrap-style:none;v-text-anchor:middle;mso-position-horizontal-relative:margin">
                <v:fill o:detectmouseclick="t" type="solid" color2="#5357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margin">
                  <wp:posOffset>-7620</wp:posOffset>
                </wp:positionH>
                <wp:positionV relativeFrom="paragraph">
                  <wp:posOffset>582930</wp:posOffset>
                </wp:positionV>
                <wp:extent cx="5800725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5.9pt" to="456.1pt,45.9pt" stroked="t" o:allowincell="f" style="position:absolute;mso-position-horizontal-relative:margin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margin">
                  <wp:posOffset>-7620</wp:posOffset>
                </wp:positionH>
                <wp:positionV relativeFrom="paragraph">
                  <wp:posOffset>328295</wp:posOffset>
                </wp:positionV>
                <wp:extent cx="5800725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5.85pt" to="456.1pt,25.85pt" stroked="t" o:allowincell="f" style="position:absolute;mso-position-horizontal-relative:margin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margin">
                  <wp:posOffset>-3175</wp:posOffset>
                </wp:positionH>
                <wp:positionV relativeFrom="paragraph">
                  <wp:posOffset>323850</wp:posOffset>
                </wp:positionV>
                <wp:extent cx="0" cy="263525"/>
                <wp:effectExtent l="4445" t="0" r="444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.5pt" to="-0.25pt,46.2pt" stroked="t" o:allowincell="f" style="position:absolute;mso-position-horizontal-relative:margin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17"/>
        <w:gridCol w:w="4900"/>
        <w:gridCol w:w="1020"/>
        <w:gridCol w:w="620"/>
        <w:gridCol w:w="60"/>
        <w:gridCol w:w="1465"/>
      </w:tblGrid>
      <w:tr>
        <w:trPr>
          <w:trHeight w:val="56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9">
                      <wp:simplePos x="0" y="0"/>
                      <wp:positionH relativeFrom="page">
                        <wp:posOffset>883920</wp:posOffset>
                      </wp:positionH>
                      <wp:positionV relativeFrom="page">
                        <wp:posOffset>908050</wp:posOffset>
                      </wp:positionV>
                      <wp:extent cx="12065" cy="22860"/>
                      <wp:effectExtent l="5715" t="5080" r="4445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69.6pt;margin-top:71.5pt;width:0.9pt;height:1.75pt;mso-wrap-style:none;v-text-anchor:middle;mso-position-horizontal-relative:page;mso-position-vertical-relative:pag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0">
                      <wp:simplePos x="0" y="0"/>
                      <wp:positionH relativeFrom="page">
                        <wp:posOffset>6675755</wp:posOffset>
                      </wp:positionH>
                      <wp:positionV relativeFrom="page">
                        <wp:posOffset>899160</wp:posOffset>
                      </wp:positionV>
                      <wp:extent cx="13335" cy="31750"/>
                      <wp:effectExtent l="5715" t="5080" r="444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ca899" stroked="t" o:allowincell="f" style="position:absolute;margin-left:525.65pt;margin-top:70.8pt;width:1pt;height:2.45pt;mso-wrap-style:none;v-text-anchor:middle;mso-position-horizontal-relative:page;mso-position-vertical-relative:page">
                      <v:fill o:detectmouseclick="t" type="solid" color2="#5357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1">
                      <wp:simplePos x="0" y="0"/>
                      <wp:positionH relativeFrom="page">
                        <wp:posOffset>880745</wp:posOffset>
                      </wp:positionH>
                      <wp:positionV relativeFrom="page">
                        <wp:posOffset>926465</wp:posOffset>
                      </wp:positionV>
                      <wp:extent cx="5801360" cy="0"/>
                      <wp:effectExtent l="0" t="4445" r="0" b="444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1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72.95pt" to="526.1pt,72.95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2">
                      <wp:simplePos x="0" y="0"/>
                      <wp:positionH relativeFrom="page">
                        <wp:posOffset>885190</wp:posOffset>
                      </wp:positionH>
                      <wp:positionV relativeFrom="page">
                        <wp:posOffset>922020</wp:posOffset>
                      </wp:positionV>
                      <wp:extent cx="0" cy="386715"/>
                      <wp:effectExtent l="4445" t="0" r="4445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2.6pt" to="69.7pt,103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2</w:t>
            </w:r>
          </w:p>
        </w:tc>
        <w:tc>
          <w:tcPr>
            <w:tcW w:w="4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wożenie dłużyc-1 mp, transport na odległość do 20 km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3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wożenie karpiny-1 mp, transport na odległość do 20 k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4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wożenie gałęzi-1 mp, transport na odległość do 20 k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5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w w:val="99"/>
                <w:sz w:val="16"/>
              </w:rPr>
            </w:pPr>
            <w:r>
              <w:rPr>
                <w:rFonts w:eastAsia="Tahoma" w:cs="Tahoma" w:ascii="Tahoma" w:hAnsi="Tahoma"/>
                <w:w w:val="99"/>
                <w:sz w:val="16"/>
              </w:rPr>
              <w:t>Wywożenie pni i korzeni w terenie normalnym, średnica pni 101-13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m  na odległość 20 k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6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Mechaniczne karczowanie krzaków i podszycia średniego od 31-6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% powierzchn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.7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wożenie gałęzi-1 mp, transport na odległość do 20k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D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OBOTY DROGOWE - regulacja urządzeń naziemnych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D.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egulacja pionowa studzienek dla urządzeń podziemnych włazy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anałow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D.2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egulacja pionowa studzienek dla urządzeń podziemnych zawory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odociągowe i gazow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D.3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egulacja pionowa studzienek dla urządzeń podziemnych studzienk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telefoniczn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D.4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zełożenie kabla tel. kom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D.5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zestawienie słupa telekom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D.6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ozebranie ogrodzenia z siatki na słupkach metalowych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betonowanych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D.7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udowa ogrodzenia z siatki na słupkach z rur stalowych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betonowanych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OBOTY DROGOWE - podbudowy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6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8096250</wp:posOffset>
                      </wp:positionV>
                      <wp:extent cx="5781675" cy="0"/>
                      <wp:effectExtent l="0" t="635" r="0" b="63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637.5pt" to="455.75pt,-637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7700645</wp:posOffset>
                      </wp:positionV>
                      <wp:extent cx="5527040" cy="0"/>
                      <wp:effectExtent l="0" t="4445" r="0" b="444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606.35pt" to="456.1pt,-606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8082915</wp:posOffset>
                      </wp:positionV>
                      <wp:extent cx="0" cy="388620"/>
                      <wp:effectExtent l="4445" t="0" r="4445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636.45pt" to="21.3pt,-605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8082915</wp:posOffset>
                      </wp:positionV>
                      <wp:extent cx="0" cy="388620"/>
                      <wp:effectExtent l="4445" t="0" r="4445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636.45pt" to="73.85pt,-605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8096885</wp:posOffset>
                      </wp:positionV>
                      <wp:extent cx="0" cy="800100"/>
                      <wp:effectExtent l="635" t="0" r="635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637.55pt" to="127.3pt,-574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8082915</wp:posOffset>
                      </wp:positionV>
                      <wp:extent cx="0" cy="388620"/>
                      <wp:effectExtent l="4445" t="0" r="4445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636.45pt" to="127pt,-605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8082915</wp:posOffset>
                      </wp:positionV>
                      <wp:extent cx="0" cy="388620"/>
                      <wp:effectExtent l="4445" t="0" r="508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636.45pt" to="371.7pt,-605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8082915</wp:posOffset>
                      </wp:positionV>
                      <wp:extent cx="0" cy="388620"/>
                      <wp:effectExtent l="4445" t="0" r="4445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636.45pt" to="422.95pt,-605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8082915</wp:posOffset>
                      </wp:positionV>
                      <wp:extent cx="0" cy="386715"/>
                      <wp:effectExtent l="635" t="0" r="635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636.45pt" to="456.1pt,-606.0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7677785</wp:posOffset>
                      </wp:positionV>
                      <wp:extent cx="5800725" cy="0"/>
                      <wp:effectExtent l="0" t="4445" r="0" b="444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604.55pt" to="456.1pt,-604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7682230</wp:posOffset>
                      </wp:positionV>
                      <wp:extent cx="0" cy="385445"/>
                      <wp:effectExtent l="4445" t="0" r="4445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604.9pt" to="-0.25pt,-574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7694930</wp:posOffset>
                      </wp:positionV>
                      <wp:extent cx="5781675" cy="0"/>
                      <wp:effectExtent l="0" t="635" r="0" b="63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605.9pt" to="455.75pt,-605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7301230</wp:posOffset>
                      </wp:positionV>
                      <wp:extent cx="5527040" cy="0"/>
                      <wp:effectExtent l="0" t="4445" r="0" b="444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574.9pt" to="456.1pt,-574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7682230</wp:posOffset>
                      </wp:positionV>
                      <wp:extent cx="0" cy="387350"/>
                      <wp:effectExtent l="4445" t="0" r="4445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604.9pt" to="21.3pt,-574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7682230</wp:posOffset>
                      </wp:positionV>
                      <wp:extent cx="0" cy="387350"/>
                      <wp:effectExtent l="4445" t="0" r="4445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604.9pt" to="73.85pt,-574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7682230</wp:posOffset>
                      </wp:positionV>
                      <wp:extent cx="0" cy="385445"/>
                      <wp:effectExtent l="4445" t="0" r="4445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604.9pt" to="127pt,-574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7682230</wp:posOffset>
                      </wp:positionV>
                      <wp:extent cx="0" cy="385445"/>
                      <wp:effectExtent l="4445" t="0" r="4445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604.9pt" to="371.7pt,-574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7682230</wp:posOffset>
                      </wp:positionV>
                      <wp:extent cx="0" cy="385445"/>
                      <wp:effectExtent l="4445" t="0" r="4445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604.9pt" to="422.95pt,-574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7682230</wp:posOffset>
                      </wp:positionV>
                      <wp:extent cx="0" cy="385445"/>
                      <wp:effectExtent l="635" t="0" r="635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604.9pt" to="456.1pt,-574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7278370</wp:posOffset>
                      </wp:positionV>
                      <wp:extent cx="5800725" cy="0"/>
                      <wp:effectExtent l="0" t="4445" r="0" b="444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73.1pt" to="456.1pt,-573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7282815</wp:posOffset>
                      </wp:positionV>
                      <wp:extent cx="0" cy="385445"/>
                      <wp:effectExtent l="4445" t="0" r="4445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73.45pt" to="-0.25pt,-543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7295515</wp:posOffset>
                      </wp:positionV>
                      <wp:extent cx="935355" cy="0"/>
                      <wp:effectExtent l="0" t="635" r="0" b="63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74.45pt" to="74.15pt,-574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901815</wp:posOffset>
                      </wp:positionV>
                      <wp:extent cx="5527040" cy="0"/>
                      <wp:effectExtent l="0" t="4445" r="0" b="444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543.45pt" to="456.1pt,-543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7294880</wp:posOffset>
                      </wp:positionV>
                      <wp:extent cx="0" cy="397510"/>
                      <wp:effectExtent l="635" t="0" r="635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74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574.4pt" to="127.3pt,-543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7282815</wp:posOffset>
                      </wp:positionV>
                      <wp:extent cx="0" cy="385445"/>
                      <wp:effectExtent l="4445" t="0" r="4445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573.45pt" to="127pt,-543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7282815</wp:posOffset>
                      </wp:positionV>
                      <wp:extent cx="0" cy="385445"/>
                      <wp:effectExtent l="4445" t="0" r="4445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573.45pt" to="371.7pt,-543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7282815</wp:posOffset>
                      </wp:positionV>
                      <wp:extent cx="0" cy="385445"/>
                      <wp:effectExtent l="4445" t="0" r="4445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573.45pt" to="422.95pt,-543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7282815</wp:posOffset>
                      </wp:positionV>
                      <wp:extent cx="0" cy="385445"/>
                      <wp:effectExtent l="635" t="0" r="635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73.45pt" to="456.1pt,-543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878955</wp:posOffset>
                      </wp:positionV>
                      <wp:extent cx="5800725" cy="0"/>
                      <wp:effectExtent l="0" t="4445" r="0" b="444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41.65pt" to="456.1pt,-541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883400</wp:posOffset>
                      </wp:positionV>
                      <wp:extent cx="0" cy="386715"/>
                      <wp:effectExtent l="4445" t="0" r="4445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42pt" to="-0.25pt,-511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7282815</wp:posOffset>
                      </wp:positionV>
                      <wp:extent cx="0" cy="387350"/>
                      <wp:effectExtent l="4445" t="0" r="4445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73.45pt" to="21.3pt,-54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7282815</wp:posOffset>
                      </wp:positionV>
                      <wp:extent cx="0" cy="387350"/>
                      <wp:effectExtent l="4445" t="0" r="4445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573.45pt" to="73.85pt,-54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896735</wp:posOffset>
                      </wp:positionV>
                      <wp:extent cx="935355" cy="0"/>
                      <wp:effectExtent l="0" t="635" r="0" b="63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43.05pt" to="74.15pt,-543.0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501130</wp:posOffset>
                      </wp:positionV>
                      <wp:extent cx="5527040" cy="0"/>
                      <wp:effectExtent l="0" t="4445" r="0" b="444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511.9pt" to="456.1pt,-511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6895465</wp:posOffset>
                      </wp:positionV>
                      <wp:extent cx="0" cy="398780"/>
                      <wp:effectExtent l="635" t="0" r="127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542.95pt" to="127.3pt,-511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883400</wp:posOffset>
                      </wp:positionV>
                      <wp:extent cx="0" cy="386715"/>
                      <wp:effectExtent l="4445" t="0" r="4445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542pt" to="127pt,-511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6883400</wp:posOffset>
                      </wp:positionV>
                      <wp:extent cx="0" cy="386715"/>
                      <wp:effectExtent l="5080" t="0" r="4445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542pt" to="371.7pt,-511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6883400</wp:posOffset>
                      </wp:positionV>
                      <wp:extent cx="0" cy="386715"/>
                      <wp:effectExtent l="4445" t="0" r="4445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542pt" to="422.95pt,-511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883400</wp:posOffset>
                      </wp:positionV>
                      <wp:extent cx="0" cy="386715"/>
                      <wp:effectExtent l="635" t="0" r="635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42pt" to="456.1pt,-511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478270</wp:posOffset>
                      </wp:positionV>
                      <wp:extent cx="5800725" cy="0"/>
                      <wp:effectExtent l="0" t="4445" r="0" b="444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10.1pt" to="456.1pt,-510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482715</wp:posOffset>
                      </wp:positionV>
                      <wp:extent cx="0" cy="385445"/>
                      <wp:effectExtent l="4445" t="0" r="4445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10.45pt" to="-0.25pt,-480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883400</wp:posOffset>
                      </wp:positionV>
                      <wp:extent cx="0" cy="388620"/>
                      <wp:effectExtent l="4445" t="0" r="4445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42pt" to="21.3pt,-51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883400</wp:posOffset>
                      </wp:positionV>
                      <wp:extent cx="0" cy="388620"/>
                      <wp:effectExtent l="4445" t="0" r="4445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542pt" to="73.85pt,-51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495415</wp:posOffset>
                      </wp:positionV>
                      <wp:extent cx="935355" cy="0"/>
                      <wp:effectExtent l="0" t="635" r="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11.45pt" to="74.15pt,-511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101715</wp:posOffset>
                      </wp:positionV>
                      <wp:extent cx="5527040" cy="0"/>
                      <wp:effectExtent l="0" t="4445" r="0" b="444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80.45pt" to="456.1pt,-480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6494780</wp:posOffset>
                      </wp:positionV>
                      <wp:extent cx="0" cy="397510"/>
                      <wp:effectExtent l="635" t="0" r="635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74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511.4pt" to="127.3pt,-480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482715</wp:posOffset>
                      </wp:positionV>
                      <wp:extent cx="0" cy="385445"/>
                      <wp:effectExtent l="4445" t="0" r="4445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510.45pt" to="127pt,-480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6482715</wp:posOffset>
                      </wp:positionV>
                      <wp:extent cx="0" cy="385445"/>
                      <wp:effectExtent l="4445" t="0" r="4445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510.45pt" to="371.7pt,-480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6482715</wp:posOffset>
                      </wp:positionV>
                      <wp:extent cx="0" cy="385445"/>
                      <wp:effectExtent l="4445" t="0" r="4445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510.45pt" to="422.95pt,-480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482715</wp:posOffset>
                      </wp:positionV>
                      <wp:extent cx="0" cy="385445"/>
                      <wp:effectExtent l="635" t="0" r="635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10.45pt" to="456.1pt,-480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078855</wp:posOffset>
                      </wp:positionV>
                      <wp:extent cx="5800725" cy="0"/>
                      <wp:effectExtent l="0" t="4445" r="0" b="444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78.65pt" to="456.1pt,-478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083300</wp:posOffset>
                      </wp:positionV>
                      <wp:extent cx="0" cy="508635"/>
                      <wp:effectExtent l="4445" t="0" r="4445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79pt" to="-0.25pt,-43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482715</wp:posOffset>
                      </wp:positionV>
                      <wp:extent cx="0" cy="387350"/>
                      <wp:effectExtent l="4445" t="0" r="4445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10.45pt" to="21.3pt,-480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482715</wp:posOffset>
                      </wp:positionV>
                      <wp:extent cx="0" cy="387350"/>
                      <wp:effectExtent l="4445" t="0" r="4445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510.45pt" to="73.85pt,-480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096635</wp:posOffset>
                      </wp:positionV>
                      <wp:extent cx="935355" cy="0"/>
                      <wp:effectExtent l="0" t="635" r="0" b="63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80.05pt" to="74.15pt,-480.0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5579110</wp:posOffset>
                      </wp:positionV>
                      <wp:extent cx="5527040" cy="0"/>
                      <wp:effectExtent l="0" t="4445" r="0" b="444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39.3pt" to="456.1pt,-439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6095365</wp:posOffset>
                      </wp:positionV>
                      <wp:extent cx="0" cy="520700"/>
                      <wp:effectExtent l="635" t="0" r="635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479.95pt" to="127.3pt,-43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083300</wp:posOffset>
                      </wp:positionV>
                      <wp:extent cx="0" cy="508635"/>
                      <wp:effectExtent l="4445" t="0" r="4445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79pt" to="127pt,-43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6083300</wp:posOffset>
                      </wp:positionV>
                      <wp:extent cx="0" cy="508635"/>
                      <wp:effectExtent l="4445" t="0" r="4445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79pt" to="371.7pt,-43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6083300</wp:posOffset>
                      </wp:positionV>
                      <wp:extent cx="0" cy="508635"/>
                      <wp:effectExtent l="4445" t="0" r="4445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79pt" to="422.95pt,-43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083300</wp:posOffset>
                      </wp:positionV>
                      <wp:extent cx="0" cy="508635"/>
                      <wp:effectExtent l="635" t="0" r="635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79pt" to="456.1pt,-43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556250</wp:posOffset>
                      </wp:positionV>
                      <wp:extent cx="5800725" cy="0"/>
                      <wp:effectExtent l="0" t="4445" r="0" b="444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37.5pt" to="456.1pt,-437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560695</wp:posOffset>
                      </wp:positionV>
                      <wp:extent cx="0" cy="507365"/>
                      <wp:effectExtent l="4445" t="0" r="4445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37.85pt" to="-0.25pt,-397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083300</wp:posOffset>
                      </wp:positionV>
                      <wp:extent cx="0" cy="510540"/>
                      <wp:effectExtent l="4445" t="0" r="4445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79pt" to="21.3pt,-438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083300</wp:posOffset>
                      </wp:positionV>
                      <wp:extent cx="0" cy="510540"/>
                      <wp:effectExtent l="4445" t="0" r="4445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79pt" to="73.85pt,-438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573395</wp:posOffset>
                      </wp:positionV>
                      <wp:extent cx="935355" cy="0"/>
                      <wp:effectExtent l="0" t="635" r="0" b="63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38.85pt" to="74.15pt,-438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5057775</wp:posOffset>
                      </wp:positionV>
                      <wp:extent cx="5527040" cy="0"/>
                      <wp:effectExtent l="0" t="4445" r="0" b="444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98.25pt" to="456.1pt,-398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5560695</wp:posOffset>
                      </wp:positionV>
                      <wp:extent cx="0" cy="509270"/>
                      <wp:effectExtent l="4445" t="0" r="4445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37.85pt" to="21.3pt,-397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5560695</wp:posOffset>
                      </wp:positionV>
                      <wp:extent cx="0" cy="509270"/>
                      <wp:effectExtent l="4445" t="0" r="4445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37.85pt" to="73.85pt,-397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5572760</wp:posOffset>
                      </wp:positionV>
                      <wp:extent cx="0" cy="5568315"/>
                      <wp:effectExtent l="635" t="0" r="635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684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438.8pt" to="127.3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5560695</wp:posOffset>
                      </wp:positionV>
                      <wp:extent cx="0" cy="509270"/>
                      <wp:effectExtent l="4445" t="0" r="4445" b="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37.85pt" to="127pt,-397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5560695</wp:posOffset>
                      </wp:positionV>
                      <wp:extent cx="0" cy="509270"/>
                      <wp:effectExtent l="4445" t="0" r="4445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37.85pt" to="371.7pt,-397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5560695</wp:posOffset>
                      </wp:positionV>
                      <wp:extent cx="0" cy="509270"/>
                      <wp:effectExtent l="4445" t="0" r="4445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37.85pt" to="422.95pt,-397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560695</wp:posOffset>
                      </wp:positionV>
                      <wp:extent cx="0" cy="507365"/>
                      <wp:effectExtent l="635" t="0" r="635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37.85pt" to="456.1pt,-397.9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034915</wp:posOffset>
                      </wp:positionV>
                      <wp:extent cx="5800725" cy="0"/>
                      <wp:effectExtent l="0" t="4445" r="0" b="444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96.45pt" to="456.1pt,-396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039360</wp:posOffset>
                      </wp:positionV>
                      <wp:extent cx="0" cy="508635"/>
                      <wp:effectExtent l="4445" t="0" r="4445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96.8pt" to="-0.25pt,-356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052695</wp:posOffset>
                      </wp:positionV>
                      <wp:extent cx="5781675" cy="0"/>
                      <wp:effectExtent l="0" t="635" r="0" b="63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97.85pt" to="455.75pt,-397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4535170</wp:posOffset>
                      </wp:positionV>
                      <wp:extent cx="5527040" cy="0"/>
                      <wp:effectExtent l="0" t="4445" r="0" b="444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57.1pt" to="456.1pt,-357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5039360</wp:posOffset>
                      </wp:positionV>
                      <wp:extent cx="0" cy="510540"/>
                      <wp:effectExtent l="4445" t="0" r="4445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96.8pt" to="21.3pt,-356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5039360</wp:posOffset>
                      </wp:positionV>
                      <wp:extent cx="0" cy="510540"/>
                      <wp:effectExtent l="4445" t="0" r="4445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96.8pt" to="73.85pt,-356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5039360</wp:posOffset>
                      </wp:positionV>
                      <wp:extent cx="0" cy="510540"/>
                      <wp:effectExtent l="5080" t="0" r="4445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96.8pt" to="127pt,-356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5039360</wp:posOffset>
                      </wp:positionV>
                      <wp:extent cx="0" cy="510540"/>
                      <wp:effectExtent l="5080" t="0" r="4445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96.8pt" to="371.7pt,-356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5039360</wp:posOffset>
                      </wp:positionV>
                      <wp:extent cx="0" cy="510540"/>
                      <wp:effectExtent l="4445" t="0" r="4445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96.8pt" to="422.95pt,-356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039360</wp:posOffset>
                      </wp:positionV>
                      <wp:extent cx="0" cy="508635"/>
                      <wp:effectExtent l="635" t="0" r="635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96.8pt" to="456.1pt,-356.8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512310</wp:posOffset>
                      </wp:positionV>
                      <wp:extent cx="5800725" cy="0"/>
                      <wp:effectExtent l="0" t="4445" r="0" b="444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55.3pt" to="456.1pt,-35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516755</wp:posOffset>
                      </wp:positionV>
                      <wp:extent cx="0" cy="385445"/>
                      <wp:effectExtent l="4445" t="0" r="4445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55.65pt" to="-0.25pt,-325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529455</wp:posOffset>
                      </wp:positionV>
                      <wp:extent cx="5781675" cy="0"/>
                      <wp:effectExtent l="0" t="635" r="0" b="63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56.65pt" to="455.75pt,-356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4135755</wp:posOffset>
                      </wp:positionV>
                      <wp:extent cx="5527040" cy="0"/>
                      <wp:effectExtent l="0" t="4445" r="0" b="444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25.65pt" to="456.1pt,-325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4516755</wp:posOffset>
                      </wp:positionV>
                      <wp:extent cx="0" cy="387350"/>
                      <wp:effectExtent l="4445" t="0" r="4445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55.65pt" to="21.3pt,-325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4516755</wp:posOffset>
                      </wp:positionV>
                      <wp:extent cx="0" cy="387350"/>
                      <wp:effectExtent l="4445" t="0" r="4445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55.65pt" to="73.85pt,-325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4516755</wp:posOffset>
                      </wp:positionV>
                      <wp:extent cx="0" cy="387350"/>
                      <wp:effectExtent l="4445" t="0" r="4445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55.65pt" to="127pt,-325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4516755</wp:posOffset>
                      </wp:positionV>
                      <wp:extent cx="0" cy="387350"/>
                      <wp:effectExtent l="4445" t="0" r="4445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55.65pt" to="371.7pt,-325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4516755</wp:posOffset>
                      </wp:positionV>
                      <wp:extent cx="0" cy="387350"/>
                      <wp:effectExtent l="4445" t="0" r="4445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55.65pt" to="422.95pt,-325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516755</wp:posOffset>
                      </wp:positionV>
                      <wp:extent cx="0" cy="385445"/>
                      <wp:effectExtent l="635" t="0" r="635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55.65pt" to="456.1pt,-325.3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112895</wp:posOffset>
                      </wp:positionV>
                      <wp:extent cx="5800725" cy="0"/>
                      <wp:effectExtent l="0" t="4445" r="0" b="444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23.85pt" to="456.1pt,-323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117340</wp:posOffset>
                      </wp:positionV>
                      <wp:extent cx="0" cy="385445"/>
                      <wp:effectExtent l="4445" t="0" r="4445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24.2pt" to="-0.25pt,-293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130675</wp:posOffset>
                      </wp:positionV>
                      <wp:extent cx="5781675" cy="0"/>
                      <wp:effectExtent l="0" t="635" r="0" b="63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25.25pt" to="455.75pt,-325.2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3736340</wp:posOffset>
                      </wp:positionV>
                      <wp:extent cx="5527040" cy="0"/>
                      <wp:effectExtent l="0" t="4445" r="0" b="444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94.2pt" to="456.1pt,-294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4117340</wp:posOffset>
                      </wp:positionV>
                      <wp:extent cx="0" cy="386715"/>
                      <wp:effectExtent l="5080" t="0" r="4445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24.2pt" to="21.3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4117340</wp:posOffset>
                      </wp:positionV>
                      <wp:extent cx="0" cy="386715"/>
                      <wp:effectExtent l="4445" t="0" r="4445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24.2pt" to="73.85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4117340</wp:posOffset>
                      </wp:positionV>
                      <wp:extent cx="0" cy="386715"/>
                      <wp:effectExtent l="4445" t="0" r="4445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24.2pt" to="127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4117340</wp:posOffset>
                      </wp:positionV>
                      <wp:extent cx="0" cy="386715"/>
                      <wp:effectExtent l="5080" t="0" r="4445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24.2pt" to="371.7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4117340</wp:posOffset>
                      </wp:positionV>
                      <wp:extent cx="0" cy="386715"/>
                      <wp:effectExtent l="4445" t="0" r="4445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24.2pt" to="422.95pt,-293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117340</wp:posOffset>
                      </wp:positionV>
                      <wp:extent cx="0" cy="385445"/>
                      <wp:effectExtent l="635" t="0" r="635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24.2pt" to="456.1pt,-293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713480</wp:posOffset>
                      </wp:positionV>
                      <wp:extent cx="5800725" cy="0"/>
                      <wp:effectExtent l="0" t="4445" r="0" b="444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92.4pt" to="456.1pt,-292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717925</wp:posOffset>
                      </wp:positionV>
                      <wp:extent cx="0" cy="141605"/>
                      <wp:effectExtent l="4445" t="0" r="4445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92.75pt" to="-0.25pt,-281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731260</wp:posOffset>
                      </wp:positionV>
                      <wp:extent cx="5781675" cy="0"/>
                      <wp:effectExtent l="0" t="635" r="0" b="63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93.8pt" to="455.75pt,-293.8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3580765</wp:posOffset>
                      </wp:positionV>
                      <wp:extent cx="5527040" cy="0"/>
                      <wp:effectExtent l="0" t="4445" r="0" b="444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81.95pt" to="456.1pt,-281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3717925</wp:posOffset>
                      </wp:positionV>
                      <wp:extent cx="0" cy="142875"/>
                      <wp:effectExtent l="4445" t="0" r="4445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92.75pt" to="21.3pt,-281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3717925</wp:posOffset>
                      </wp:positionV>
                      <wp:extent cx="0" cy="142875"/>
                      <wp:effectExtent l="4445" t="0" r="4445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92.75pt" to="73.85pt,-281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3717925</wp:posOffset>
                      </wp:positionV>
                      <wp:extent cx="0" cy="142875"/>
                      <wp:effectExtent l="4445" t="0" r="4445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92.75pt" to="127pt,-281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717925</wp:posOffset>
                      </wp:positionV>
                      <wp:extent cx="0" cy="141605"/>
                      <wp:effectExtent l="1270" t="0" r="635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92.75pt" to="456.1pt,-281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557905</wp:posOffset>
                      </wp:positionV>
                      <wp:extent cx="5800725" cy="0"/>
                      <wp:effectExtent l="0" t="4445" r="0" b="444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80.15pt" to="456.1pt,-280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562985</wp:posOffset>
                      </wp:positionV>
                      <wp:extent cx="0" cy="508000"/>
                      <wp:effectExtent l="4445" t="0" r="508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80.55pt" to="-0.25pt,-240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575685</wp:posOffset>
                      </wp:positionV>
                      <wp:extent cx="5781675" cy="0"/>
                      <wp:effectExtent l="0" t="635" r="0" b="63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81.55pt" to="455.75pt,-281.5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3060065</wp:posOffset>
                      </wp:positionV>
                      <wp:extent cx="5527040" cy="0"/>
                      <wp:effectExtent l="0" t="4445" r="0" b="444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40.95pt" to="456.1pt,-240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3562985</wp:posOffset>
                      </wp:positionV>
                      <wp:extent cx="0" cy="509270"/>
                      <wp:effectExtent l="4445" t="0" r="4445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80.55pt" to="21.3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3562985</wp:posOffset>
                      </wp:positionV>
                      <wp:extent cx="0" cy="509270"/>
                      <wp:effectExtent l="4445" t="0" r="4445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80.55pt" to="73.85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3562985</wp:posOffset>
                      </wp:positionV>
                      <wp:extent cx="0" cy="509270"/>
                      <wp:effectExtent l="4445" t="0" r="4445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80.55pt" to="127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3562985</wp:posOffset>
                      </wp:positionV>
                      <wp:extent cx="0" cy="509270"/>
                      <wp:effectExtent l="4445" t="0" r="4445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280.55pt" to="371.7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3562985</wp:posOffset>
                      </wp:positionV>
                      <wp:extent cx="0" cy="509270"/>
                      <wp:effectExtent l="4445" t="0" r="444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280.55pt" to="422.95pt,-24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562985</wp:posOffset>
                      </wp:positionV>
                      <wp:extent cx="0" cy="508000"/>
                      <wp:effectExtent l="635" t="0" r="635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80.55pt" to="456.1pt,-240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037205</wp:posOffset>
                      </wp:positionV>
                      <wp:extent cx="5800725" cy="0"/>
                      <wp:effectExtent l="0" t="4445" r="0" b="444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39.15pt" to="456.1pt,-239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041650</wp:posOffset>
                      </wp:positionV>
                      <wp:extent cx="0" cy="509270"/>
                      <wp:effectExtent l="4445" t="0" r="4445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39.5pt" to="-0.25pt,-199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054350</wp:posOffset>
                      </wp:positionV>
                      <wp:extent cx="5781675" cy="0"/>
                      <wp:effectExtent l="0" t="635" r="0" b="63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40.5pt" to="455.75pt,-240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2537460</wp:posOffset>
                      </wp:positionV>
                      <wp:extent cx="5527040" cy="0"/>
                      <wp:effectExtent l="0" t="4445" r="0" b="444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99.8pt" to="456.1pt,-199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3041650</wp:posOffset>
                      </wp:positionV>
                      <wp:extent cx="0" cy="510540"/>
                      <wp:effectExtent l="4445" t="0" r="4445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39.5pt" to="21.3pt,-19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3041650</wp:posOffset>
                      </wp:positionV>
                      <wp:extent cx="0" cy="510540"/>
                      <wp:effectExtent l="4445" t="0" r="4445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39.5pt" to="73.85pt,-19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3041650</wp:posOffset>
                      </wp:positionV>
                      <wp:extent cx="0" cy="510540"/>
                      <wp:effectExtent l="5080" t="0" r="4445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39.5pt" to="127pt,-19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3041650</wp:posOffset>
                      </wp:positionV>
                      <wp:extent cx="0" cy="510540"/>
                      <wp:effectExtent l="5080" t="0" r="4445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239.5pt" to="371.7pt,-19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3041650</wp:posOffset>
                      </wp:positionV>
                      <wp:extent cx="0" cy="510540"/>
                      <wp:effectExtent l="4445" t="0" r="4445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239.5pt" to="422.95pt,-19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041650</wp:posOffset>
                      </wp:positionV>
                      <wp:extent cx="0" cy="509270"/>
                      <wp:effectExtent l="635" t="0" r="635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39.5pt" to="456.1pt,-199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2514600</wp:posOffset>
                      </wp:positionV>
                      <wp:extent cx="5800725" cy="0"/>
                      <wp:effectExtent l="0" t="4445" r="0" b="444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98pt" to="456.1pt,-19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2519045</wp:posOffset>
                      </wp:positionV>
                      <wp:extent cx="0" cy="509270"/>
                      <wp:effectExtent l="4445" t="0" r="4445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98.35pt" to="-0.25pt,-158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531745</wp:posOffset>
                      </wp:positionV>
                      <wp:extent cx="5781675" cy="0"/>
                      <wp:effectExtent l="0" t="635" r="0" b="63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99.35pt" to="455.75pt,-199.3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2014220</wp:posOffset>
                      </wp:positionV>
                      <wp:extent cx="5527040" cy="0"/>
                      <wp:effectExtent l="0" t="4445" r="0" b="444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58.6pt" to="456.1pt,-158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519045</wp:posOffset>
                      </wp:positionV>
                      <wp:extent cx="0" cy="510540"/>
                      <wp:effectExtent l="4445" t="0" r="4445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98.35pt" to="21.3pt,-158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2519045</wp:posOffset>
                      </wp:positionV>
                      <wp:extent cx="0" cy="510540"/>
                      <wp:effectExtent l="4445" t="0" r="4445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98.35pt" to="73.85pt,-158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2519045</wp:posOffset>
                      </wp:positionV>
                      <wp:extent cx="0" cy="510540"/>
                      <wp:effectExtent l="5080" t="0" r="4445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98.35pt" to="127pt,-158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2519045</wp:posOffset>
                      </wp:positionV>
                      <wp:extent cx="0" cy="510540"/>
                      <wp:effectExtent l="5080" t="0" r="4445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198.35pt" to="371.7pt,-158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2519045</wp:posOffset>
                      </wp:positionV>
                      <wp:extent cx="0" cy="510540"/>
                      <wp:effectExtent l="4445" t="0" r="444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198.35pt" to="422.95pt,-158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2519045</wp:posOffset>
                      </wp:positionV>
                      <wp:extent cx="0" cy="509270"/>
                      <wp:effectExtent l="635" t="0" r="635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98.35pt" to="456.1pt,-158.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991360</wp:posOffset>
                      </wp:positionV>
                      <wp:extent cx="5800725" cy="0"/>
                      <wp:effectExtent l="0" t="4445" r="0" b="444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56.8pt" to="456.1pt,-156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995805</wp:posOffset>
                      </wp:positionV>
                      <wp:extent cx="0" cy="385445"/>
                      <wp:effectExtent l="4445" t="0" r="4445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57.15pt" to="-0.25pt,-126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009140</wp:posOffset>
                      </wp:positionV>
                      <wp:extent cx="5781675" cy="0"/>
                      <wp:effectExtent l="0" t="635" r="0" b="63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58.2pt" to="455.75pt,-158.2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614805</wp:posOffset>
                      </wp:positionV>
                      <wp:extent cx="5527040" cy="0"/>
                      <wp:effectExtent l="0" t="4445" r="0" b="444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27.15pt" to="456.1pt,-127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995805</wp:posOffset>
                      </wp:positionV>
                      <wp:extent cx="0" cy="386715"/>
                      <wp:effectExtent l="5080" t="0" r="4445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57.15pt" to="21.3pt,-126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995805</wp:posOffset>
                      </wp:positionV>
                      <wp:extent cx="0" cy="386715"/>
                      <wp:effectExtent l="4445" t="0" r="4445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57.15pt" to="73.85pt,-126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995805</wp:posOffset>
                      </wp:positionV>
                      <wp:extent cx="0" cy="386715"/>
                      <wp:effectExtent l="4445" t="0" r="4445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57.15pt" to="127pt,-126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1995805</wp:posOffset>
                      </wp:positionV>
                      <wp:extent cx="0" cy="386715"/>
                      <wp:effectExtent l="5080" t="0" r="4445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157.15pt" to="371.7pt,-126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1995805</wp:posOffset>
                      </wp:positionV>
                      <wp:extent cx="0" cy="386715"/>
                      <wp:effectExtent l="4445" t="0" r="4445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157.15pt" to="422.95pt,-126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995805</wp:posOffset>
                      </wp:positionV>
                      <wp:extent cx="0" cy="385445"/>
                      <wp:effectExtent l="635" t="0" r="635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57.15pt" to="456.1pt,-126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591945</wp:posOffset>
                      </wp:positionV>
                      <wp:extent cx="5800725" cy="0"/>
                      <wp:effectExtent l="0" t="4445" r="0" b="444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25.35pt" to="456.1pt,-125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597025</wp:posOffset>
                      </wp:positionV>
                      <wp:extent cx="0" cy="385445"/>
                      <wp:effectExtent l="4445" t="0" r="4445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25.75pt" to="-0.25pt,-95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609725</wp:posOffset>
                      </wp:positionV>
                      <wp:extent cx="5781675" cy="0"/>
                      <wp:effectExtent l="0" t="635" r="0" b="63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26.75pt" to="455.75pt,-126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216025</wp:posOffset>
                      </wp:positionV>
                      <wp:extent cx="5527040" cy="0"/>
                      <wp:effectExtent l="0" t="4445" r="0" b="444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95.75pt" to="456.1pt,-95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597025</wp:posOffset>
                      </wp:positionV>
                      <wp:extent cx="0" cy="387350"/>
                      <wp:effectExtent l="4445" t="0" r="4445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25.75pt" to="21.3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597025</wp:posOffset>
                      </wp:positionV>
                      <wp:extent cx="0" cy="387350"/>
                      <wp:effectExtent l="4445" t="0" r="4445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25.75pt" to="73.85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597025</wp:posOffset>
                      </wp:positionV>
                      <wp:extent cx="0" cy="387350"/>
                      <wp:effectExtent l="4445" t="0" r="4445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25.75pt" to="127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1597025</wp:posOffset>
                      </wp:positionV>
                      <wp:extent cx="0" cy="387350"/>
                      <wp:effectExtent l="4445" t="0" r="4445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125.75pt" to="371.7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1597025</wp:posOffset>
                      </wp:positionV>
                      <wp:extent cx="0" cy="387350"/>
                      <wp:effectExtent l="4445" t="0" r="4445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125.75pt" to="422.95pt,-95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597025</wp:posOffset>
                      </wp:positionV>
                      <wp:extent cx="0" cy="385445"/>
                      <wp:effectExtent l="635" t="0" r="63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25.75pt" to="456.1pt,-95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193165</wp:posOffset>
                      </wp:positionV>
                      <wp:extent cx="5800725" cy="0"/>
                      <wp:effectExtent l="0" t="4445" r="0" b="444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93.95pt" to="456.1pt,-93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197610</wp:posOffset>
                      </wp:positionV>
                      <wp:extent cx="0" cy="509270"/>
                      <wp:effectExtent l="4445" t="0" r="4445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94.3pt" to="-0.25pt,-54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210310</wp:posOffset>
                      </wp:positionV>
                      <wp:extent cx="5781675" cy="0"/>
                      <wp:effectExtent l="0" t="635" r="0" b="63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95.3pt" to="455.75pt,-95.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92785</wp:posOffset>
                      </wp:positionV>
                      <wp:extent cx="5527040" cy="0"/>
                      <wp:effectExtent l="0" t="4445" r="0" b="444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54.55pt" to="456.1pt,-54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94.3pt" to="21.3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94.3pt" to="73.85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5080" t="0" r="4445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94.3pt" to="127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5080" t="0" r="4445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94.3pt" to="371.7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1197610</wp:posOffset>
                      </wp:positionV>
                      <wp:extent cx="0" cy="510540"/>
                      <wp:effectExtent l="4445" t="0" r="4445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94.3pt" to="422.95pt,-54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197610</wp:posOffset>
                      </wp:positionV>
                      <wp:extent cx="0" cy="509270"/>
                      <wp:effectExtent l="635" t="0" r="635" b="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94.3pt" to="456.1pt,-54.2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69925</wp:posOffset>
                      </wp:positionV>
                      <wp:extent cx="5800725" cy="0"/>
                      <wp:effectExtent l="0" t="4445" r="0" b="444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2.75pt" to="456.1pt,-52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75005</wp:posOffset>
                      </wp:positionV>
                      <wp:extent cx="0" cy="509270"/>
                      <wp:effectExtent l="4445" t="0" r="4445" b="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3.15pt" to="-0.25pt,-13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87705</wp:posOffset>
                      </wp:positionV>
                      <wp:extent cx="5781675" cy="0"/>
                      <wp:effectExtent l="0" t="635" r="0" b="63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4.15pt" to="455.75pt,-54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70180</wp:posOffset>
                      </wp:positionV>
                      <wp:extent cx="5527040" cy="0"/>
                      <wp:effectExtent l="0" t="4445" r="0" b="444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3.4pt" to="456.1pt,-13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3.15pt" to="21.3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53.15pt" to="73.85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5080" t="0" r="4445" b="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53.15pt" to="127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5080" t="0" r="4445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53.15pt" to="371.7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675005</wp:posOffset>
                      </wp:positionV>
                      <wp:extent cx="0" cy="510540"/>
                      <wp:effectExtent l="4445" t="0" r="4445" b="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53.15pt" to="422.95pt,-1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75005</wp:posOffset>
                      </wp:positionV>
                      <wp:extent cx="0" cy="509270"/>
                      <wp:effectExtent l="635" t="0" r="635" b="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3.15pt" to="456.1pt,-13.1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47320</wp:posOffset>
                      </wp:positionV>
                      <wp:extent cx="5800725" cy="0"/>
                      <wp:effectExtent l="0" t="4445" r="0" b="444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1.6pt" to="456.1pt,-11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51765</wp:posOffset>
                      </wp:positionV>
                      <wp:extent cx="0" cy="138430"/>
                      <wp:effectExtent l="4445" t="0" r="4445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6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1.95pt" to="-0.25pt,-1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65100</wp:posOffset>
                      </wp:positionV>
                      <wp:extent cx="5781675" cy="0"/>
                      <wp:effectExtent l="0" t="635" r="0" b="63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3pt" to="455.75pt,-1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8890</wp:posOffset>
                      </wp:positionV>
                      <wp:extent cx="1337945" cy="0"/>
                      <wp:effectExtent l="0" t="4445" r="0" b="444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0.7pt" to="126.25pt,-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2700</wp:posOffset>
                      </wp:positionV>
                      <wp:extent cx="5527040" cy="0"/>
                      <wp:effectExtent l="0" t="635" r="0" b="63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pt" to="456.1pt,-1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7780</wp:posOffset>
                      </wp:positionV>
                      <wp:extent cx="1351915" cy="0"/>
                      <wp:effectExtent l="0" t="4445" r="0" b="444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8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.4pt" to="127.35pt,-1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51765</wp:posOffset>
                      </wp:positionV>
                      <wp:extent cx="0" cy="147320"/>
                      <wp:effectExtent l="4445" t="0" r="4445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1.95pt" to="21.3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51765</wp:posOffset>
                      </wp:positionV>
                      <wp:extent cx="0" cy="147320"/>
                      <wp:effectExtent l="4445" t="0" r="4445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1.95pt" to="73.85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-13335</wp:posOffset>
                      </wp:positionV>
                      <wp:extent cx="4184650" cy="0"/>
                      <wp:effectExtent l="0" t="9525" r="0" b="952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464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-1.05pt" to="456.1pt,-1.05pt" stroked="t" o:allowincell="f" style="position:absolute;mso-position-horizontal-relative:margin">
                      <v:stroke color="white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51765</wp:posOffset>
                      </wp:positionV>
                      <wp:extent cx="0" cy="147320"/>
                      <wp:effectExtent l="4445" t="0" r="4445" b="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1.95pt" to="127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51765</wp:posOffset>
                      </wp:positionV>
                      <wp:extent cx="0" cy="147320"/>
                      <wp:effectExtent l="635" t="0" r="635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1.95pt" to="456.1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3">
                      <wp:simplePos x="0" y="0"/>
                      <wp:positionH relativeFrom="page">
                        <wp:posOffset>883920</wp:posOffset>
                      </wp:positionH>
                      <wp:positionV relativeFrom="page">
                        <wp:posOffset>908050</wp:posOffset>
                      </wp:positionV>
                      <wp:extent cx="12065" cy="22860"/>
                      <wp:effectExtent l="5715" t="5080" r="4445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69.6pt;margin-top:71.5pt;width:0.9pt;height:1.75pt;mso-wrap-style:none;v-text-anchor:middle;mso-position-horizontal-relative:page;mso-position-vertical-relative:pag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4">
                      <wp:simplePos x="0" y="0"/>
                      <wp:positionH relativeFrom="page">
                        <wp:posOffset>6675755</wp:posOffset>
                      </wp:positionH>
                      <wp:positionV relativeFrom="page">
                        <wp:posOffset>899160</wp:posOffset>
                      </wp:positionV>
                      <wp:extent cx="13335" cy="31750"/>
                      <wp:effectExtent l="5715" t="5080" r="4445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ca899" stroked="t" o:allowincell="f" style="position:absolute;margin-left:525.65pt;margin-top:70.8pt;width:1pt;height:2.45pt;mso-wrap-style:none;v-text-anchor:middle;mso-position-horizontal-relative:page;mso-position-vertical-relative:page">
                      <v:fill o:detectmouseclick="t" type="solid" color2="#5357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5">
                      <wp:simplePos x="0" y="0"/>
                      <wp:positionH relativeFrom="page">
                        <wp:posOffset>880745</wp:posOffset>
                      </wp:positionH>
                      <wp:positionV relativeFrom="page">
                        <wp:posOffset>926465</wp:posOffset>
                      </wp:positionV>
                      <wp:extent cx="5801360" cy="0"/>
                      <wp:effectExtent l="0" t="4445" r="0" b="444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1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72.95pt" to="526.1pt,72.95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6">
                      <wp:simplePos x="0" y="0"/>
                      <wp:positionH relativeFrom="page">
                        <wp:posOffset>885190</wp:posOffset>
                      </wp:positionH>
                      <wp:positionV relativeFrom="page">
                        <wp:posOffset>922020</wp:posOffset>
                      </wp:positionV>
                      <wp:extent cx="0" cy="1490345"/>
                      <wp:effectExtent l="4445" t="0" r="4445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0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2.6pt" to="69.7pt,189.9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1</w:t>
            </w:r>
          </w:p>
        </w:tc>
        <w:tc>
          <w:tcPr>
            <w:tcW w:w="4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Roboty ziemne wykonywane ładowarkami kołowymi 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z transportem urobku samochodam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amowyładowczymi na odległość do 10 km lub n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dkład, grunt kategorii III- KORYTOWANI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7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E.2 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ofilowanie i zagęszczanie podłoża pod warstwy konstrukcyjn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ahoma" w:cs="Tahoma" w:ascii="Tahoma" w:hAnsi="Tahoma"/>
                <w:sz w:val="16"/>
              </w:rPr>
              <w:t>nawierzchni, wykonywane ręcznie ,w gruntach kategorii II do I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3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ęczne zagęszczanie piaskiem warstw odcinających, grubość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arstwy po zagęszczeniu 10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4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ęczne zagęszczanie piaskiem warstw odcinających, grubość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arstwy po zagęszczeniu 15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5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Dolna warstwa podbudowy z kruszywa naturalnego, grubość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arstwy po zagęszczeniu 30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6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zmacnianie podłoża gruntowego geowłókninami na gruntach o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umiarkowanej nośności sposobem ręczny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7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Dolna warstwa podbudowy z kruszywa łamanego, grubość warstwy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o zagęszczeniu 25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8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Dolna warstwa podbudowy z kruszywa łamanego, grubość warstwy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o zagęszczeniu 20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E.9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odbudowy betonowe, pielęgnacja podbudowy piaskiem 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odą, grubość warstwy po zagęszczeniu 22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OBOTY DROGOWE - elementy ulic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rawężniki betonowe wystające i wtopione o wymiarach 15x30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raz z wykonaniem ław betonowych z oporem, na podsypc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ementowo piaskowej - B-15- Krawężniki Z ROZBIÓRK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2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rawężniki betonowe wystające o wymiarach 15x30 cm, wraz z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konaniem ław betonowych, na podsypce cementowo piaskowej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3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Ławy betonowe pod obrzeża zwykł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8673465</wp:posOffset>
                      </wp:positionV>
                      <wp:extent cx="5781675" cy="0"/>
                      <wp:effectExtent l="0" t="635" r="0" b="63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682.95pt" to="455.75pt,-682.9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7174865</wp:posOffset>
                      </wp:positionV>
                      <wp:extent cx="5527040" cy="0"/>
                      <wp:effectExtent l="0" t="4445" r="0" b="444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564.95pt" to="456.1pt,-564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8674100</wp:posOffset>
                      </wp:positionV>
                      <wp:extent cx="0" cy="1503680"/>
                      <wp:effectExtent l="635" t="0" r="127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037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683pt" to="127.3pt,-564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8660765</wp:posOffset>
                      </wp:positionV>
                      <wp:extent cx="0" cy="1490345"/>
                      <wp:effectExtent l="4445" t="0" r="4445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0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681.95pt" to="127pt,-564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8660765</wp:posOffset>
                      </wp:positionV>
                      <wp:extent cx="0" cy="1490345"/>
                      <wp:effectExtent l="4445" t="0" r="4445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0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681.95pt" to="371.7pt,-564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8660765</wp:posOffset>
                      </wp:positionV>
                      <wp:extent cx="0" cy="1490345"/>
                      <wp:effectExtent l="5080" t="0" r="4445" b="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0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681.95pt" to="422.95pt,-564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8660765</wp:posOffset>
                      </wp:positionV>
                      <wp:extent cx="0" cy="1490345"/>
                      <wp:effectExtent l="1270" t="0" r="635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0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681.95pt" to="456.1pt,-564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7152005</wp:posOffset>
                      </wp:positionV>
                      <wp:extent cx="5800725" cy="0"/>
                      <wp:effectExtent l="0" t="4445" r="0" b="444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63.15pt" to="456.1pt,-563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7156450</wp:posOffset>
                      </wp:positionV>
                      <wp:extent cx="0" cy="631190"/>
                      <wp:effectExtent l="4445" t="0" r="4445" b="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63.5pt" to="-0.25pt,-513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8660765</wp:posOffset>
                      </wp:positionV>
                      <wp:extent cx="0" cy="1492250"/>
                      <wp:effectExtent l="4445" t="0" r="4445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2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681.95pt" to="21.3pt,-564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8660765</wp:posOffset>
                      </wp:positionV>
                      <wp:extent cx="0" cy="1492250"/>
                      <wp:effectExtent l="4445" t="0" r="4445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92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681.95pt" to="73.85pt,-564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7169150</wp:posOffset>
                      </wp:positionV>
                      <wp:extent cx="935355" cy="0"/>
                      <wp:effectExtent l="0" t="635" r="0" b="63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64.5pt" to="74.15pt,-564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530340</wp:posOffset>
                      </wp:positionV>
                      <wp:extent cx="5527040" cy="0"/>
                      <wp:effectExtent l="0" t="4445" r="0" b="444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514.2pt" to="456.1pt,-514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7168515</wp:posOffset>
                      </wp:positionV>
                      <wp:extent cx="0" cy="643255"/>
                      <wp:effectExtent l="1270" t="0" r="635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33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564.45pt" to="127.3pt,-513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7156450</wp:posOffset>
                      </wp:positionV>
                      <wp:extent cx="0" cy="631190"/>
                      <wp:effectExtent l="4445" t="0" r="4445" b="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563.5pt" to="127pt,-513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7156450</wp:posOffset>
                      </wp:positionV>
                      <wp:extent cx="0" cy="631190"/>
                      <wp:effectExtent l="4445" t="0" r="4445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563.5pt" to="371.7pt,-513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7156450</wp:posOffset>
                      </wp:positionV>
                      <wp:extent cx="0" cy="631190"/>
                      <wp:effectExtent l="4445" t="0" r="508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563.5pt" to="422.95pt,-513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7156450</wp:posOffset>
                      </wp:positionV>
                      <wp:extent cx="0" cy="631190"/>
                      <wp:effectExtent l="635" t="0" r="635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63.5pt" to="456.1pt,-513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507480</wp:posOffset>
                      </wp:positionV>
                      <wp:extent cx="5800725" cy="0"/>
                      <wp:effectExtent l="0" t="4445" r="0" b="444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12.4pt" to="456.1pt,-512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511925</wp:posOffset>
                      </wp:positionV>
                      <wp:extent cx="0" cy="509270"/>
                      <wp:effectExtent l="4445" t="0" r="4445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12.75pt" to="-0.25pt,-472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7156450</wp:posOffset>
                      </wp:positionV>
                      <wp:extent cx="0" cy="632460"/>
                      <wp:effectExtent l="5080" t="0" r="4445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63.5pt" to="21.3pt,-513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7156450</wp:posOffset>
                      </wp:positionV>
                      <wp:extent cx="0" cy="632460"/>
                      <wp:effectExtent l="5080" t="0" r="4445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2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563.5pt" to="73.85pt,-513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524625</wp:posOffset>
                      </wp:positionV>
                      <wp:extent cx="935355" cy="0"/>
                      <wp:effectExtent l="0" t="635" r="0" b="63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13.75pt" to="74.15pt,-513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007100</wp:posOffset>
                      </wp:positionV>
                      <wp:extent cx="5527040" cy="0"/>
                      <wp:effectExtent l="0" t="4445" r="0" b="444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73pt" to="456.1pt,-47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6523990</wp:posOffset>
                      </wp:positionV>
                      <wp:extent cx="0" cy="521335"/>
                      <wp:effectExtent l="635" t="0" r="635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12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513.7pt" to="127.3pt,-472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511925</wp:posOffset>
                      </wp:positionV>
                      <wp:extent cx="0" cy="509270"/>
                      <wp:effectExtent l="4445" t="0" r="4445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512.75pt" to="127pt,-472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6511925</wp:posOffset>
                      </wp:positionV>
                      <wp:extent cx="0" cy="509270"/>
                      <wp:effectExtent l="4445" t="0" r="4445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512.75pt" to="371.7pt,-472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6511925</wp:posOffset>
                      </wp:positionV>
                      <wp:extent cx="0" cy="509270"/>
                      <wp:effectExtent l="4445" t="0" r="4445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512.75pt" to="422.95pt,-472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511925</wp:posOffset>
                      </wp:positionV>
                      <wp:extent cx="0" cy="509270"/>
                      <wp:effectExtent l="635" t="0" r="635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12.75pt" to="456.1pt,-472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984240</wp:posOffset>
                      </wp:positionV>
                      <wp:extent cx="5800725" cy="0"/>
                      <wp:effectExtent l="0" t="4445" r="0" b="444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71.2pt" to="456.1pt,-471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989320</wp:posOffset>
                      </wp:positionV>
                      <wp:extent cx="0" cy="509270"/>
                      <wp:effectExtent l="4445" t="0" r="4445" b="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71.6pt" to="-0.25pt,-431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511925</wp:posOffset>
                      </wp:positionV>
                      <wp:extent cx="0" cy="510540"/>
                      <wp:effectExtent l="4445" t="0" r="4445" b="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12.75pt" to="21.3pt,-472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511925</wp:posOffset>
                      </wp:positionV>
                      <wp:extent cx="0" cy="510540"/>
                      <wp:effectExtent l="4445" t="0" r="4445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512.75pt" to="73.85pt,-472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002020</wp:posOffset>
                      </wp:positionV>
                      <wp:extent cx="935355" cy="0"/>
                      <wp:effectExtent l="0" t="635" r="0" b="63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72.6pt" to="74.15pt,-472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5484495</wp:posOffset>
                      </wp:positionV>
                      <wp:extent cx="5527040" cy="0"/>
                      <wp:effectExtent l="0" t="4445" r="0" b="444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31.85pt" to="456.1pt,-431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5989320</wp:posOffset>
                      </wp:positionV>
                      <wp:extent cx="0" cy="510540"/>
                      <wp:effectExtent l="4445" t="0" r="4445" b="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71.6pt" to="21.3pt,-43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5989320</wp:posOffset>
                      </wp:positionV>
                      <wp:extent cx="0" cy="510540"/>
                      <wp:effectExtent l="4445" t="0" r="4445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71.6pt" to="73.85pt,-43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6001385</wp:posOffset>
                      </wp:positionV>
                      <wp:extent cx="0" cy="1565275"/>
                      <wp:effectExtent l="635" t="0" r="635" b="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52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472.55pt" to="127.3pt,-349.3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5989320</wp:posOffset>
                      </wp:positionV>
                      <wp:extent cx="0" cy="510540"/>
                      <wp:effectExtent l="5080" t="0" r="4445" b="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71.6pt" to="127pt,-43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5989320</wp:posOffset>
                      </wp:positionV>
                      <wp:extent cx="0" cy="510540"/>
                      <wp:effectExtent l="5080" t="0" r="4445" b="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71.6pt" to="371.7pt,-43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5989320</wp:posOffset>
                      </wp:positionV>
                      <wp:extent cx="0" cy="510540"/>
                      <wp:effectExtent l="4445" t="0" r="4445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71.6pt" to="422.95pt,-43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989320</wp:posOffset>
                      </wp:positionV>
                      <wp:extent cx="0" cy="509270"/>
                      <wp:effectExtent l="635" t="0" r="635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71.6pt" to="456.1pt,-431.5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461635</wp:posOffset>
                      </wp:positionV>
                      <wp:extent cx="5800725" cy="0"/>
                      <wp:effectExtent l="0" t="4445" r="0" b="444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30.05pt" to="456.1pt,-430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466080</wp:posOffset>
                      </wp:positionV>
                      <wp:extent cx="0" cy="507365"/>
                      <wp:effectExtent l="4445" t="0" r="4445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30.4pt" to="-0.25pt,-390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479415</wp:posOffset>
                      </wp:positionV>
                      <wp:extent cx="5781675" cy="0"/>
                      <wp:effectExtent l="0" t="635" r="0" b="63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31.45pt" to="455.75pt,-431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4963160</wp:posOffset>
                      </wp:positionV>
                      <wp:extent cx="5527040" cy="0"/>
                      <wp:effectExtent l="0" t="4445" r="0" b="444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90.8pt" to="456.1pt,-390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5466080</wp:posOffset>
                      </wp:positionV>
                      <wp:extent cx="0" cy="508635"/>
                      <wp:effectExtent l="4445" t="0" r="4445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30.4pt" to="21.3pt,-39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5466080</wp:posOffset>
                      </wp:positionV>
                      <wp:extent cx="0" cy="508635"/>
                      <wp:effectExtent l="4445" t="0" r="4445" b="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30.4pt" to="73.85pt,-39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5466080</wp:posOffset>
                      </wp:positionV>
                      <wp:extent cx="0" cy="508635"/>
                      <wp:effectExtent l="4445" t="0" r="4445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30.4pt" to="127pt,-39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5466080</wp:posOffset>
                      </wp:positionV>
                      <wp:extent cx="0" cy="508635"/>
                      <wp:effectExtent l="4445" t="0" r="4445" b="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30.4pt" to="371.7pt,-39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5466080</wp:posOffset>
                      </wp:positionV>
                      <wp:extent cx="0" cy="508635"/>
                      <wp:effectExtent l="4445" t="0" r="4445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30.4pt" to="422.95pt,-39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466080</wp:posOffset>
                      </wp:positionV>
                      <wp:extent cx="0" cy="507365"/>
                      <wp:effectExtent l="635" t="0" r="635" b="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30.4pt" to="456.1pt,-390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940300</wp:posOffset>
                      </wp:positionV>
                      <wp:extent cx="5800725" cy="0"/>
                      <wp:effectExtent l="0" t="4445" r="0" b="4445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89pt" to="456.1pt,-38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944745</wp:posOffset>
                      </wp:positionV>
                      <wp:extent cx="0" cy="508635"/>
                      <wp:effectExtent l="4445" t="0" r="4445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89.35pt" to="-0.25pt,-34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958080</wp:posOffset>
                      </wp:positionV>
                      <wp:extent cx="5781675" cy="0"/>
                      <wp:effectExtent l="0" t="635" r="0" b="63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90.4pt" to="455.75pt,-39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4440555</wp:posOffset>
                      </wp:positionV>
                      <wp:extent cx="5527040" cy="0"/>
                      <wp:effectExtent l="0" t="4445" r="0" b="444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49.65pt" to="456.1pt,-349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4944745</wp:posOffset>
                      </wp:positionV>
                      <wp:extent cx="0" cy="508635"/>
                      <wp:effectExtent l="4445" t="0" r="4445" b="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89.35pt" to="127pt,-34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4944745</wp:posOffset>
                      </wp:positionV>
                      <wp:extent cx="0" cy="508635"/>
                      <wp:effectExtent l="4445" t="0" r="4445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89.35pt" to="371.7pt,-34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4944745</wp:posOffset>
                      </wp:positionV>
                      <wp:extent cx="0" cy="508635"/>
                      <wp:effectExtent l="4445" t="0" r="4445" b="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89.35pt" to="422.95pt,-34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944745</wp:posOffset>
                      </wp:positionV>
                      <wp:extent cx="0" cy="508635"/>
                      <wp:effectExtent l="635" t="0" r="635" b="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89.35pt" to="456.1pt,-349.3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417695</wp:posOffset>
                      </wp:positionV>
                      <wp:extent cx="5800725" cy="0"/>
                      <wp:effectExtent l="0" t="4445" r="0" b="444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47.85pt" to="456.1pt,-347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422140</wp:posOffset>
                      </wp:positionV>
                      <wp:extent cx="0" cy="508635"/>
                      <wp:effectExtent l="4445" t="0" r="4445" b="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48.2pt" to="-0.25pt,-308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4944745</wp:posOffset>
                      </wp:positionV>
                      <wp:extent cx="0" cy="509905"/>
                      <wp:effectExtent l="4445" t="0" r="4445" b="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89.35pt" to="21.3pt,-349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4944745</wp:posOffset>
                      </wp:positionV>
                      <wp:extent cx="0" cy="509905"/>
                      <wp:effectExtent l="4445" t="0" r="4445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89.35pt" to="73.85pt,-349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435475</wp:posOffset>
                      </wp:positionV>
                      <wp:extent cx="935355" cy="0"/>
                      <wp:effectExtent l="0" t="635" r="0" b="63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49.25pt" to="74.15pt,-349.2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3917950</wp:posOffset>
                      </wp:positionV>
                      <wp:extent cx="5527040" cy="0"/>
                      <wp:effectExtent l="0" t="4445" r="0" b="444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08.5pt" to="456.1pt,-308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4422140</wp:posOffset>
                      </wp:positionV>
                      <wp:extent cx="0" cy="510540"/>
                      <wp:effectExtent l="4445" t="0" r="4445" b="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48.2pt" to="21.3pt,-308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4422140</wp:posOffset>
                      </wp:positionV>
                      <wp:extent cx="0" cy="510540"/>
                      <wp:effectExtent l="4445" t="0" r="4445" b="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48.2pt" to="73.85pt,-308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4434840</wp:posOffset>
                      </wp:positionV>
                      <wp:extent cx="0" cy="4430395"/>
                      <wp:effectExtent l="635" t="0" r="127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305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349.2pt" to="127.3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4422140</wp:posOffset>
                      </wp:positionV>
                      <wp:extent cx="0" cy="510540"/>
                      <wp:effectExtent l="5080" t="0" r="4445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48.2pt" to="127pt,-308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4422140</wp:posOffset>
                      </wp:positionV>
                      <wp:extent cx="0" cy="510540"/>
                      <wp:effectExtent l="5080" t="0" r="4445" b="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48.2pt" to="371.7pt,-308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4422140</wp:posOffset>
                      </wp:positionV>
                      <wp:extent cx="0" cy="510540"/>
                      <wp:effectExtent l="4445" t="0" r="4445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48.2pt" to="422.95pt,-308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422140</wp:posOffset>
                      </wp:positionV>
                      <wp:extent cx="0" cy="508635"/>
                      <wp:effectExtent l="635" t="0" r="635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48.2pt" to="456.1pt,-308.2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895090</wp:posOffset>
                      </wp:positionV>
                      <wp:extent cx="5800725" cy="0"/>
                      <wp:effectExtent l="0" t="4445" r="0" b="444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06.7pt" to="456.1pt,-306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899535</wp:posOffset>
                      </wp:positionV>
                      <wp:extent cx="0" cy="509270"/>
                      <wp:effectExtent l="4445" t="0" r="4445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07.05pt" to="-0.25pt,-26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912235</wp:posOffset>
                      </wp:positionV>
                      <wp:extent cx="5781675" cy="0"/>
                      <wp:effectExtent l="0" t="635" r="0" b="635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08.05pt" to="455.75pt,-308.0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3395345</wp:posOffset>
                      </wp:positionV>
                      <wp:extent cx="5527040" cy="0"/>
                      <wp:effectExtent l="0" t="4445" r="0" b="444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67.35pt" to="456.1pt,-267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3899535</wp:posOffset>
                      </wp:positionV>
                      <wp:extent cx="0" cy="510540"/>
                      <wp:effectExtent l="4445" t="0" r="4445" b="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07.05pt" to="21.3pt,-266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3899535</wp:posOffset>
                      </wp:positionV>
                      <wp:extent cx="0" cy="510540"/>
                      <wp:effectExtent l="4445" t="0" r="4445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07.05pt" to="73.85pt,-266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3899535</wp:posOffset>
                      </wp:positionV>
                      <wp:extent cx="0" cy="510540"/>
                      <wp:effectExtent l="5080" t="0" r="4445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07.05pt" to="127pt,-266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3899535</wp:posOffset>
                      </wp:positionV>
                      <wp:extent cx="0" cy="510540"/>
                      <wp:effectExtent l="5080" t="0" r="4445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07.05pt" to="371.7pt,-266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3899535</wp:posOffset>
                      </wp:positionV>
                      <wp:extent cx="0" cy="510540"/>
                      <wp:effectExtent l="4445" t="0" r="4445" b="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07.05pt" to="422.95pt,-266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899535</wp:posOffset>
                      </wp:positionV>
                      <wp:extent cx="0" cy="509270"/>
                      <wp:effectExtent l="635" t="0" r="635" b="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07.05pt" to="456.1pt,-26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372485</wp:posOffset>
                      </wp:positionV>
                      <wp:extent cx="5800725" cy="0"/>
                      <wp:effectExtent l="0" t="4445" r="0" b="444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65.55pt" to="456.1pt,-265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376930</wp:posOffset>
                      </wp:positionV>
                      <wp:extent cx="0" cy="507365"/>
                      <wp:effectExtent l="4445" t="0" r="4445" b="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65.9pt" to="-0.25pt,-22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389630</wp:posOffset>
                      </wp:positionV>
                      <wp:extent cx="5781675" cy="0"/>
                      <wp:effectExtent l="0" t="635" r="0" b="63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66.9pt" to="455.75pt,-266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2874010</wp:posOffset>
                      </wp:positionV>
                      <wp:extent cx="5527040" cy="0"/>
                      <wp:effectExtent l="0" t="4445" r="0" b="444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26.3pt" to="456.1pt,-226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3376930</wp:posOffset>
                      </wp:positionV>
                      <wp:extent cx="0" cy="509270"/>
                      <wp:effectExtent l="4445" t="0" r="4445" b="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65.9pt" to="21.3pt,-225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3376930</wp:posOffset>
                      </wp:positionV>
                      <wp:extent cx="0" cy="509270"/>
                      <wp:effectExtent l="4445" t="0" r="4445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65.9pt" to="73.85pt,-225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3376930</wp:posOffset>
                      </wp:positionV>
                      <wp:extent cx="0" cy="509270"/>
                      <wp:effectExtent l="4445" t="0" r="4445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65.9pt" to="127pt,-225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3376930</wp:posOffset>
                      </wp:positionV>
                      <wp:extent cx="0" cy="509270"/>
                      <wp:effectExtent l="4445" t="0" r="4445" b="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265.9pt" to="371.7pt,-225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3376930</wp:posOffset>
                      </wp:positionV>
                      <wp:extent cx="0" cy="509270"/>
                      <wp:effectExtent l="4445" t="0" r="4445" b="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265.9pt" to="422.95pt,-225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376930</wp:posOffset>
                      </wp:positionV>
                      <wp:extent cx="0" cy="507365"/>
                      <wp:effectExtent l="635" t="0" r="635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65.9pt" to="456.1pt,-22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2851150</wp:posOffset>
                      </wp:positionV>
                      <wp:extent cx="5800725" cy="0"/>
                      <wp:effectExtent l="0" t="4445" r="0" b="444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24.5pt" to="456.1pt,-224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2855595</wp:posOffset>
                      </wp:positionV>
                      <wp:extent cx="0" cy="508635"/>
                      <wp:effectExtent l="4445" t="0" r="4445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24.85pt" to="-0.25pt,-184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868930</wp:posOffset>
                      </wp:positionV>
                      <wp:extent cx="5781675" cy="0"/>
                      <wp:effectExtent l="0" t="635" r="0" b="635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25.9pt" to="455.75pt,-225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2351405</wp:posOffset>
                      </wp:positionV>
                      <wp:extent cx="5527040" cy="0"/>
                      <wp:effectExtent l="0" t="4445" r="0" b="4445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85.15pt" to="456.1pt,-185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855595</wp:posOffset>
                      </wp:positionV>
                      <wp:extent cx="0" cy="510540"/>
                      <wp:effectExtent l="4445" t="0" r="4445" b="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24.85pt" to="21.3pt,-184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2855595</wp:posOffset>
                      </wp:positionV>
                      <wp:extent cx="0" cy="510540"/>
                      <wp:effectExtent l="4445" t="0" r="4445" b="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24.85pt" to="73.85pt,-184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2855595</wp:posOffset>
                      </wp:positionV>
                      <wp:extent cx="0" cy="510540"/>
                      <wp:effectExtent l="5080" t="0" r="4445" b="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24.85pt" to="127pt,-184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2855595</wp:posOffset>
                      </wp:positionV>
                      <wp:extent cx="0" cy="510540"/>
                      <wp:effectExtent l="5080" t="0" r="4445" b="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224.85pt" to="371.7pt,-184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2855595</wp:posOffset>
                      </wp:positionV>
                      <wp:extent cx="0" cy="510540"/>
                      <wp:effectExtent l="4445" t="0" r="4445" b="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224.85pt" to="422.95pt,-184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2855595</wp:posOffset>
                      </wp:positionV>
                      <wp:extent cx="0" cy="508635"/>
                      <wp:effectExtent l="635" t="0" r="635" b="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24.85pt" to="456.1pt,-184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2328545</wp:posOffset>
                      </wp:positionV>
                      <wp:extent cx="5800725" cy="0"/>
                      <wp:effectExtent l="0" t="4445" r="0" b="4445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83.35pt" to="456.1pt,-183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2332990</wp:posOffset>
                      </wp:positionV>
                      <wp:extent cx="0" cy="140335"/>
                      <wp:effectExtent l="4445" t="0" r="4445" b="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83.7pt" to="-0.25pt,-172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345690</wp:posOffset>
                      </wp:positionV>
                      <wp:extent cx="5781675" cy="0"/>
                      <wp:effectExtent l="0" t="635" r="0" b="635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84.7pt" to="455.75pt,-184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2197100</wp:posOffset>
                      </wp:positionV>
                      <wp:extent cx="5527040" cy="0"/>
                      <wp:effectExtent l="0" t="4445" r="0" b="4445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73pt" to="456.1pt,-17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332990</wp:posOffset>
                      </wp:positionV>
                      <wp:extent cx="0" cy="141605"/>
                      <wp:effectExtent l="4445" t="0" r="4445" b="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83.7pt" to="21.3pt,-172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2332990</wp:posOffset>
                      </wp:positionV>
                      <wp:extent cx="0" cy="141605"/>
                      <wp:effectExtent l="4445" t="0" r="4445" b="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83.7pt" to="73.85pt,-172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2332990</wp:posOffset>
                      </wp:positionV>
                      <wp:extent cx="0" cy="141605"/>
                      <wp:effectExtent l="4445" t="0" r="4445" b="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83.7pt" to="127pt,-172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2332990</wp:posOffset>
                      </wp:positionV>
                      <wp:extent cx="0" cy="140335"/>
                      <wp:effectExtent l="635" t="0" r="635" b="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83.7pt" to="456.1pt,-172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2174240</wp:posOffset>
                      </wp:positionV>
                      <wp:extent cx="5800725" cy="0"/>
                      <wp:effectExtent l="0" t="4445" r="0" b="444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71.2pt" to="456.1pt,-171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2178685</wp:posOffset>
                      </wp:positionV>
                      <wp:extent cx="0" cy="630555"/>
                      <wp:effectExtent l="4445" t="0" r="4445" b="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71.55pt" to="-0.25pt,-121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192020</wp:posOffset>
                      </wp:positionV>
                      <wp:extent cx="5781675" cy="0"/>
                      <wp:effectExtent l="0" t="635" r="0" b="635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72.6pt" to="455.75pt,-172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552575</wp:posOffset>
                      </wp:positionV>
                      <wp:extent cx="5527040" cy="0"/>
                      <wp:effectExtent l="0" t="4445" r="0" b="4445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22.25pt" to="456.1pt,-122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78685</wp:posOffset>
                      </wp:positionV>
                      <wp:extent cx="0" cy="631825"/>
                      <wp:effectExtent l="4445" t="0" r="5080" b="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71.55pt" to="21.3pt,-121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2178685</wp:posOffset>
                      </wp:positionV>
                      <wp:extent cx="0" cy="631825"/>
                      <wp:effectExtent l="4445" t="0" r="5080" b="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71.55pt" to="73.85pt,-121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2178685</wp:posOffset>
                      </wp:positionV>
                      <wp:extent cx="0" cy="631825"/>
                      <wp:effectExtent l="4445" t="0" r="5080" b="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71.55pt" to="127pt,-121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2178685</wp:posOffset>
                      </wp:positionV>
                      <wp:extent cx="0" cy="631825"/>
                      <wp:effectExtent l="4445" t="0" r="5080" b="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171.55pt" to="371.7pt,-121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2178685</wp:posOffset>
                      </wp:positionV>
                      <wp:extent cx="0" cy="631825"/>
                      <wp:effectExtent l="4445" t="0" r="5080" b="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171.55pt" to="422.95pt,-121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2178685</wp:posOffset>
                      </wp:positionV>
                      <wp:extent cx="0" cy="630555"/>
                      <wp:effectExtent l="635" t="0" r="635" b="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71.55pt" to="456.1pt,-121.9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529715</wp:posOffset>
                      </wp:positionV>
                      <wp:extent cx="5800725" cy="0"/>
                      <wp:effectExtent l="0" t="4445" r="0" b="4445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20.45pt" to="456.1pt,-120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534160</wp:posOffset>
                      </wp:positionV>
                      <wp:extent cx="0" cy="508635"/>
                      <wp:effectExtent l="4445" t="0" r="4445" b="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20.8pt" to="-0.25pt,-80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547495</wp:posOffset>
                      </wp:positionV>
                      <wp:extent cx="5781675" cy="0"/>
                      <wp:effectExtent l="0" t="635" r="0" b="63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21.85pt" to="455.75pt,-121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029970</wp:posOffset>
                      </wp:positionV>
                      <wp:extent cx="5527040" cy="0"/>
                      <wp:effectExtent l="0" t="4445" r="0" b="4445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81.1pt" to="456.1pt,-81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534160</wp:posOffset>
                      </wp:positionV>
                      <wp:extent cx="0" cy="510540"/>
                      <wp:effectExtent l="4445" t="0" r="4445" b="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20.8pt" to="21.3pt,-80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534160</wp:posOffset>
                      </wp:positionV>
                      <wp:extent cx="0" cy="510540"/>
                      <wp:effectExtent l="4445" t="0" r="4445" b="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20.8pt" to="73.85pt,-80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534160</wp:posOffset>
                      </wp:positionV>
                      <wp:extent cx="0" cy="510540"/>
                      <wp:effectExtent l="5080" t="0" r="4445" b="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20.8pt" to="127pt,-80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1534160</wp:posOffset>
                      </wp:positionV>
                      <wp:extent cx="0" cy="510540"/>
                      <wp:effectExtent l="5080" t="0" r="4445" b="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120.8pt" to="371.7pt,-80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1534160</wp:posOffset>
                      </wp:positionV>
                      <wp:extent cx="0" cy="510540"/>
                      <wp:effectExtent l="4445" t="0" r="4445" b="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120.8pt" to="422.95pt,-80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534160</wp:posOffset>
                      </wp:positionV>
                      <wp:extent cx="0" cy="508635"/>
                      <wp:effectExtent l="635" t="0" r="635" b="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20.8pt" to="456.1pt,-80.8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007110</wp:posOffset>
                      </wp:positionV>
                      <wp:extent cx="5800725" cy="0"/>
                      <wp:effectExtent l="0" t="4445" r="0" b="444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79.3pt" to="456.1pt,-79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011555</wp:posOffset>
                      </wp:positionV>
                      <wp:extent cx="0" cy="998220"/>
                      <wp:effectExtent l="4445" t="0" r="4445" b="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8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79.65pt" to="-0.25pt,-1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024890</wp:posOffset>
                      </wp:positionV>
                      <wp:extent cx="5781675" cy="0"/>
                      <wp:effectExtent l="0" t="635" r="0" b="63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80.7pt" to="455.75pt,-80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8890</wp:posOffset>
                      </wp:positionV>
                      <wp:extent cx="1337945" cy="0"/>
                      <wp:effectExtent l="0" t="4445" r="0" b="444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0.7pt" to="126.25pt,-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2700</wp:posOffset>
                      </wp:positionV>
                      <wp:extent cx="5527040" cy="0"/>
                      <wp:effectExtent l="0" t="635" r="0" b="63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pt" to="456.1pt,-1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7780</wp:posOffset>
                      </wp:positionV>
                      <wp:extent cx="4458970" cy="0"/>
                      <wp:effectExtent l="0" t="4445" r="0" b="444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89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.4pt" to="372pt,-1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011555</wp:posOffset>
                      </wp:positionV>
                      <wp:extent cx="0" cy="1007110"/>
                      <wp:effectExtent l="4445" t="0" r="4445" b="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7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79.65pt" to="21.3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011555</wp:posOffset>
                      </wp:positionV>
                      <wp:extent cx="0" cy="1007110"/>
                      <wp:effectExtent l="4445" t="0" r="4445" b="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7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79.65pt" to="73.85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-8890</wp:posOffset>
                      </wp:positionV>
                      <wp:extent cx="3116580" cy="0"/>
                      <wp:effectExtent l="0" t="4445" r="0" b="444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65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-0.7pt" to="372pt,-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011555</wp:posOffset>
                      </wp:positionV>
                      <wp:extent cx="0" cy="1007110"/>
                      <wp:effectExtent l="4445" t="0" r="4445" b="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7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79.65pt" to="127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4716145</wp:posOffset>
                      </wp:positionH>
                      <wp:positionV relativeFrom="paragraph">
                        <wp:posOffset>-13335</wp:posOffset>
                      </wp:positionV>
                      <wp:extent cx="1076960" cy="0"/>
                      <wp:effectExtent l="0" t="9525" r="0" b="9525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35pt,-1.05pt" to="456.1pt,-1.05pt" stroked="t" o:allowincell="f" style="position:absolute;mso-position-horizontal-relative:margin">
                      <v:stroke color="white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1011555</wp:posOffset>
                      </wp:positionV>
                      <wp:extent cx="0" cy="1007110"/>
                      <wp:effectExtent l="4445" t="0" r="4445" b="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7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79.65pt" to="371.7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1011555</wp:posOffset>
                      </wp:positionV>
                      <wp:extent cx="0" cy="1007110"/>
                      <wp:effectExtent l="4445" t="0" r="4445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72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79.65pt" to="422.95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011555</wp:posOffset>
                      </wp:positionV>
                      <wp:extent cx="0" cy="1007110"/>
                      <wp:effectExtent l="635" t="0" r="635" b="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72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79.65pt" to="456.1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7">
                      <wp:simplePos x="0" y="0"/>
                      <wp:positionH relativeFrom="page">
                        <wp:posOffset>883920</wp:posOffset>
                      </wp:positionH>
                      <wp:positionV relativeFrom="page">
                        <wp:posOffset>908050</wp:posOffset>
                      </wp:positionV>
                      <wp:extent cx="12065" cy="22860"/>
                      <wp:effectExtent l="5715" t="5080" r="4445" b="508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69.6pt;margin-top:71.5pt;width:0.9pt;height:1.75pt;mso-wrap-style:none;v-text-anchor:middle;mso-position-horizontal-relative:page;mso-position-vertical-relative:pag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8">
                      <wp:simplePos x="0" y="0"/>
                      <wp:positionH relativeFrom="page">
                        <wp:posOffset>6675755</wp:posOffset>
                      </wp:positionH>
                      <wp:positionV relativeFrom="page">
                        <wp:posOffset>899160</wp:posOffset>
                      </wp:positionV>
                      <wp:extent cx="13335" cy="31750"/>
                      <wp:effectExtent l="5715" t="5080" r="4445" b="508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ca899" stroked="t" o:allowincell="f" style="position:absolute;margin-left:525.65pt;margin-top:70.8pt;width:1pt;height:2.45pt;mso-wrap-style:none;v-text-anchor:middle;mso-position-horizontal-relative:page;mso-position-vertical-relative:page">
                      <v:fill o:detectmouseclick="t" type="solid" color2="#5357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9">
                      <wp:simplePos x="0" y="0"/>
                      <wp:positionH relativeFrom="page">
                        <wp:posOffset>880745</wp:posOffset>
                      </wp:positionH>
                      <wp:positionV relativeFrom="page">
                        <wp:posOffset>926465</wp:posOffset>
                      </wp:positionV>
                      <wp:extent cx="5801360" cy="0"/>
                      <wp:effectExtent l="0" t="4445" r="0" b="4445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1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72.95pt" to="526.1pt,72.95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0">
                      <wp:simplePos x="0" y="0"/>
                      <wp:positionH relativeFrom="page">
                        <wp:posOffset>885190</wp:posOffset>
                      </wp:positionH>
                      <wp:positionV relativeFrom="page">
                        <wp:posOffset>922020</wp:posOffset>
                      </wp:positionV>
                      <wp:extent cx="0" cy="508635"/>
                      <wp:effectExtent l="4445" t="0" r="4445" b="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2.6pt" to="69.7pt,112.6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4</w:t>
            </w:r>
          </w:p>
        </w:tc>
        <w:tc>
          <w:tcPr>
            <w:tcW w:w="4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brzeża betonowe o wymiarach 30x8 cm, na podsypce cementowo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iaskowej spoiny wypełniane zaprawą cementową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5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Ławy betonowe pod ściek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F.6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Ścieki na podsypce cementowo piaskowej z elementów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etonowych, grubość prefabrykatów 20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G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OBOTY DROGOWE - elementy odwodnienia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G.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zepusty rurowe pod zjazdami, ławy fundamentowe Żwirow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G.2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zepusty rurowe pod zjazdami, rury HDPE o średnicy 60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G.3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rzepusty rurowe pod zjazdami, ścianki czołowe dla rur o średnicy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60 c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H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OBOTY DROGOWE - nawierzchni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Mechaniczne oczyszczenie nawierzchni drogowych nieulepszonych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2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kropienie nawierzchni drogowych emulsją asfaltową w ilości 0,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g/m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3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Nawierzchnie z betonu asfaltowego AC 16 W dla KR1-KR2,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odbudowa pomocnicza , grubość warstwy po zagęszczeniu 7 cm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4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Mechaniczne oczyszczenie nawierzchni drogowych ulepszonych z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itum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5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kropienie nawierzchni drogowych emulsją asfaltową w ilości 0,2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g/m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6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Nawierzchnie z betonu asfaltowego AC11W dla KR1-KR2, warstw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równawcza, grubość warstwy po zagęszczeniu 5cm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7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Mechaniczne oczyszczenie nawierzchni drogowych ulepszonych z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bitum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8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kropienie nawierzchni drogowych emulsją asfaltową w ilości 0,2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g/m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H.9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Nawierzchnie z betonu asfaltowego AC 16 W dla KR1-KR2, warstw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iążąca, grubość warstwy po zagęszczeniu 7 cm.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6" w:hRule="atLeast"/>
        </w:trPr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8279130</wp:posOffset>
                      </wp:positionV>
                      <wp:extent cx="5781675" cy="0"/>
                      <wp:effectExtent l="0" t="635" r="0" b="63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651.9pt" to="455.75pt,-651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7761605</wp:posOffset>
                      </wp:positionV>
                      <wp:extent cx="5527040" cy="0"/>
                      <wp:effectExtent l="0" t="4445" r="0" b="444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611.15pt" to="456.1pt,-611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8265795</wp:posOffset>
                      </wp:positionV>
                      <wp:extent cx="0" cy="510540"/>
                      <wp:effectExtent l="4445" t="0" r="4445" b="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650.85pt" to="21.3pt,-61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8265795</wp:posOffset>
                      </wp:positionV>
                      <wp:extent cx="0" cy="510540"/>
                      <wp:effectExtent l="4445" t="0" r="4445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650.85pt" to="73.85pt,-61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8279765</wp:posOffset>
                      </wp:positionV>
                      <wp:extent cx="0" cy="2059305"/>
                      <wp:effectExtent l="1270" t="0" r="635" b="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651.95pt" to="127.3pt,-489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8265795</wp:posOffset>
                      </wp:positionV>
                      <wp:extent cx="0" cy="510540"/>
                      <wp:effectExtent l="5080" t="0" r="4445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650.85pt" to="127pt,-61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8265795</wp:posOffset>
                      </wp:positionV>
                      <wp:extent cx="0" cy="510540"/>
                      <wp:effectExtent l="5080" t="0" r="4445" b="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650.85pt" to="371.7pt,-61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8265795</wp:posOffset>
                      </wp:positionV>
                      <wp:extent cx="0" cy="510540"/>
                      <wp:effectExtent l="4445" t="0" r="4445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650.85pt" to="422.95pt,-61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8265795</wp:posOffset>
                      </wp:positionV>
                      <wp:extent cx="0" cy="508635"/>
                      <wp:effectExtent l="635" t="0" r="635" b="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650.85pt" to="456.1pt,-610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7738745</wp:posOffset>
                      </wp:positionV>
                      <wp:extent cx="5800725" cy="0"/>
                      <wp:effectExtent l="0" t="4445" r="0" b="444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609.35pt" to="456.1pt,-609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7743190</wp:posOffset>
                      </wp:positionV>
                      <wp:extent cx="0" cy="999490"/>
                      <wp:effectExtent l="4445" t="0" r="4445" b="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9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609.7pt" to="-0.25pt,-531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7755890</wp:posOffset>
                      </wp:positionV>
                      <wp:extent cx="5781675" cy="0"/>
                      <wp:effectExtent l="0" t="635" r="0" b="63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610.7pt" to="455.75pt,-610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748145</wp:posOffset>
                      </wp:positionV>
                      <wp:extent cx="5527040" cy="0"/>
                      <wp:effectExtent l="0" t="4445" r="0" b="444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531.35pt" to="456.1pt,-531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7743190</wp:posOffset>
                      </wp:positionV>
                      <wp:extent cx="0" cy="1001395"/>
                      <wp:effectExtent l="4445" t="0" r="4445" b="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1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609.7pt" to="21.3pt,-530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7743190</wp:posOffset>
                      </wp:positionV>
                      <wp:extent cx="0" cy="1001395"/>
                      <wp:effectExtent l="4445" t="0" r="4445" b="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1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609.7pt" to="73.85pt,-530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7743190</wp:posOffset>
                      </wp:positionV>
                      <wp:extent cx="0" cy="1001395"/>
                      <wp:effectExtent l="4445" t="0" r="4445" b="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1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609.7pt" to="127pt,-530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7743190</wp:posOffset>
                      </wp:positionV>
                      <wp:extent cx="0" cy="1001395"/>
                      <wp:effectExtent l="4445" t="0" r="4445" b="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1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609.7pt" to="371.7pt,-530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7743190</wp:posOffset>
                      </wp:positionV>
                      <wp:extent cx="0" cy="1001395"/>
                      <wp:effectExtent l="4445" t="0" r="4445" b="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15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609.7pt" to="422.95pt,-530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7743190</wp:posOffset>
                      </wp:positionV>
                      <wp:extent cx="0" cy="999490"/>
                      <wp:effectExtent l="635" t="0" r="1270" b="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93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609.7pt" to="456.1pt,-531.0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725285</wp:posOffset>
                      </wp:positionV>
                      <wp:extent cx="5800725" cy="0"/>
                      <wp:effectExtent l="0" t="4445" r="0" b="444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529.55pt" to="456.1pt,-529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729730</wp:posOffset>
                      </wp:positionV>
                      <wp:extent cx="0" cy="509270"/>
                      <wp:effectExtent l="4445" t="0" r="4445" b="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29.9pt" to="-0.25pt,-489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742430</wp:posOffset>
                      </wp:positionV>
                      <wp:extent cx="5781675" cy="0"/>
                      <wp:effectExtent l="0" t="635" r="0" b="635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530.9pt" to="455.75pt,-530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224905</wp:posOffset>
                      </wp:positionV>
                      <wp:extent cx="5527040" cy="0"/>
                      <wp:effectExtent l="0" t="4445" r="0" b="4445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90.15pt" to="456.1pt,-490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729730</wp:posOffset>
                      </wp:positionV>
                      <wp:extent cx="0" cy="509270"/>
                      <wp:effectExtent l="4445" t="0" r="4445" b="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529.9pt" to="127pt,-489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6729730</wp:posOffset>
                      </wp:positionV>
                      <wp:extent cx="0" cy="509270"/>
                      <wp:effectExtent l="4445" t="0" r="4445" b="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529.9pt" to="371.7pt,-489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6729730</wp:posOffset>
                      </wp:positionV>
                      <wp:extent cx="0" cy="509270"/>
                      <wp:effectExtent l="4445" t="0" r="4445" b="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529.9pt" to="422.95pt,-489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729730</wp:posOffset>
                      </wp:positionV>
                      <wp:extent cx="0" cy="509270"/>
                      <wp:effectExtent l="635" t="0" r="635" b="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529.9pt" to="456.1pt,-489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202045</wp:posOffset>
                      </wp:positionV>
                      <wp:extent cx="5800725" cy="0"/>
                      <wp:effectExtent l="0" t="4445" r="0" b="4445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88.35pt" to="456.1pt,-488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207125</wp:posOffset>
                      </wp:positionV>
                      <wp:extent cx="0" cy="140335"/>
                      <wp:effectExtent l="4445" t="0" r="4445" b="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88.75pt" to="-0.25pt,-477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729730</wp:posOffset>
                      </wp:positionV>
                      <wp:extent cx="0" cy="510540"/>
                      <wp:effectExtent l="4445" t="0" r="4445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29.9pt" to="21.3pt,-489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729730</wp:posOffset>
                      </wp:positionV>
                      <wp:extent cx="0" cy="510540"/>
                      <wp:effectExtent l="4445" t="0" r="4445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529.9pt" to="73.85pt,-489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219825</wp:posOffset>
                      </wp:positionV>
                      <wp:extent cx="935355" cy="0"/>
                      <wp:effectExtent l="0" t="635" r="0" b="635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89.75pt" to="74.15pt,-489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6071235</wp:posOffset>
                      </wp:positionV>
                      <wp:extent cx="5527040" cy="0"/>
                      <wp:effectExtent l="0" t="4445" r="0" b="444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78.05pt" to="456.1pt,-478.0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6219190</wp:posOffset>
                      </wp:positionV>
                      <wp:extent cx="0" cy="152400"/>
                      <wp:effectExtent l="635" t="0" r="635" b="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489.7pt" to="127.3pt,-477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207125</wp:posOffset>
                      </wp:positionV>
                      <wp:extent cx="0" cy="140335"/>
                      <wp:effectExtent l="4445" t="0" r="5080" b="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88.75pt" to="127pt,-477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207125</wp:posOffset>
                      </wp:positionV>
                      <wp:extent cx="0" cy="140335"/>
                      <wp:effectExtent l="635" t="0" r="635" b="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88.75pt" to="456.1pt,-477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6048375</wp:posOffset>
                      </wp:positionV>
                      <wp:extent cx="5800725" cy="0"/>
                      <wp:effectExtent l="0" t="4445" r="0" b="4445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76.25pt" to="456.1pt,-476.2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6052820</wp:posOffset>
                      </wp:positionV>
                      <wp:extent cx="0" cy="385445"/>
                      <wp:effectExtent l="4445" t="0" r="4445" b="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76.6pt" to="-0.25pt,-446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207125</wp:posOffset>
                      </wp:positionV>
                      <wp:extent cx="0" cy="142240"/>
                      <wp:effectExtent l="4445" t="0" r="4445" b="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88.75pt" to="21.3pt,-477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207125</wp:posOffset>
                      </wp:positionV>
                      <wp:extent cx="0" cy="142240"/>
                      <wp:effectExtent l="4445" t="0" r="4445" b="0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88.75pt" to="73.85pt,-477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6066155</wp:posOffset>
                      </wp:positionV>
                      <wp:extent cx="935355" cy="0"/>
                      <wp:effectExtent l="0" t="635" r="0" b="635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77.65pt" to="74.15pt,-477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5671820</wp:posOffset>
                      </wp:positionV>
                      <wp:extent cx="5527040" cy="0"/>
                      <wp:effectExtent l="0" t="4445" r="0" b="4445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46.6pt" to="456.1pt,-446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6064885</wp:posOffset>
                      </wp:positionV>
                      <wp:extent cx="0" cy="397510"/>
                      <wp:effectExtent l="635" t="0" r="635" b="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74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477.55pt" to="127.3pt,-446.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6052820</wp:posOffset>
                      </wp:positionV>
                      <wp:extent cx="0" cy="385445"/>
                      <wp:effectExtent l="4445" t="0" r="4445" b="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76.6pt" to="127pt,-446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6052820</wp:posOffset>
                      </wp:positionV>
                      <wp:extent cx="0" cy="385445"/>
                      <wp:effectExtent l="4445" t="0" r="4445" b="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76.6pt" to="371.7pt,-446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6052820</wp:posOffset>
                      </wp:positionV>
                      <wp:extent cx="0" cy="385445"/>
                      <wp:effectExtent l="4445" t="0" r="4445" b="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76.6pt" to="422.95pt,-446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6052820</wp:posOffset>
                      </wp:positionV>
                      <wp:extent cx="0" cy="385445"/>
                      <wp:effectExtent l="635" t="0" r="635" b="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76.6pt" to="456.1pt,-446.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648960</wp:posOffset>
                      </wp:positionV>
                      <wp:extent cx="5800725" cy="0"/>
                      <wp:effectExtent l="0" t="4445" r="0" b="4445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44.8pt" to="456.1pt,-444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653405</wp:posOffset>
                      </wp:positionV>
                      <wp:extent cx="0" cy="385445"/>
                      <wp:effectExtent l="4445" t="0" r="4445" b="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45.15pt" to="-0.25pt,-414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5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6052820</wp:posOffset>
                      </wp:positionV>
                      <wp:extent cx="0" cy="386715"/>
                      <wp:effectExtent l="5080" t="0" r="4445" b="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76.6pt" to="21.3pt,-446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6052820</wp:posOffset>
                      </wp:positionV>
                      <wp:extent cx="0" cy="386715"/>
                      <wp:effectExtent l="4445" t="0" r="4445" b="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76.6pt" to="73.85pt,-446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666740</wp:posOffset>
                      </wp:positionV>
                      <wp:extent cx="935355" cy="0"/>
                      <wp:effectExtent l="0" t="635" r="0" b="635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46.2pt" to="74.15pt,-446.2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5272405</wp:posOffset>
                      </wp:positionV>
                      <wp:extent cx="5527040" cy="0"/>
                      <wp:effectExtent l="0" t="4445" r="0" b="4445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15.15pt" to="456.1pt,-415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5653405</wp:posOffset>
                      </wp:positionV>
                      <wp:extent cx="0" cy="386715"/>
                      <wp:effectExtent l="5080" t="0" r="4445" b="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45.15pt" to="21.3pt,-414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5653405</wp:posOffset>
                      </wp:positionV>
                      <wp:extent cx="0" cy="386715"/>
                      <wp:effectExtent l="4445" t="0" r="4445" b="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45.15pt" to="73.85pt,-414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5666105</wp:posOffset>
                      </wp:positionV>
                      <wp:extent cx="0" cy="920750"/>
                      <wp:effectExtent l="1270" t="0" r="635" b="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08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446.15pt" to="127.3pt,-373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5653405</wp:posOffset>
                      </wp:positionV>
                      <wp:extent cx="0" cy="386715"/>
                      <wp:effectExtent l="4445" t="0" r="4445" b="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45.15pt" to="127pt,-414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5653405</wp:posOffset>
                      </wp:positionV>
                      <wp:extent cx="0" cy="386715"/>
                      <wp:effectExtent l="5080" t="0" r="4445" b="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45.15pt" to="371.7pt,-414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5653405</wp:posOffset>
                      </wp:positionV>
                      <wp:extent cx="0" cy="386715"/>
                      <wp:effectExtent l="4445" t="0" r="4445" b="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45.15pt" to="422.95pt,-414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653405</wp:posOffset>
                      </wp:positionV>
                      <wp:extent cx="0" cy="385445"/>
                      <wp:effectExtent l="635" t="0" r="635" b="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45.15pt" to="456.1pt,-414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6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249545</wp:posOffset>
                      </wp:positionV>
                      <wp:extent cx="5800725" cy="0"/>
                      <wp:effectExtent l="0" t="4445" r="0" b="4445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13.35pt" to="456.1pt,-413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254625</wp:posOffset>
                      </wp:positionV>
                      <wp:extent cx="0" cy="509270"/>
                      <wp:effectExtent l="4445" t="0" r="4445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13.75pt" to="-0.25pt,-373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267325</wp:posOffset>
                      </wp:positionV>
                      <wp:extent cx="5781675" cy="0"/>
                      <wp:effectExtent l="0" t="635" r="0" b="635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14.75pt" to="455.75pt,-414.7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29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4749800</wp:posOffset>
                      </wp:positionV>
                      <wp:extent cx="5527040" cy="0"/>
                      <wp:effectExtent l="0" t="4445" r="0" b="4445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74pt" to="456.1pt,-37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5254625</wp:posOffset>
                      </wp:positionV>
                      <wp:extent cx="0" cy="510540"/>
                      <wp:effectExtent l="4445" t="0" r="4445" b="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13.75pt" to="21.3pt,-373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1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5254625</wp:posOffset>
                      </wp:positionV>
                      <wp:extent cx="0" cy="510540"/>
                      <wp:effectExtent l="4445" t="0" r="4445" b="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13.75pt" to="73.85pt,-373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5254625</wp:posOffset>
                      </wp:positionV>
                      <wp:extent cx="0" cy="509270"/>
                      <wp:effectExtent l="4445" t="0" r="4445" b="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13.75pt" to="127pt,-373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3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5254625</wp:posOffset>
                      </wp:positionV>
                      <wp:extent cx="0" cy="509270"/>
                      <wp:effectExtent l="4445" t="0" r="4445" b="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13.75pt" to="371.7pt,-373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5254625</wp:posOffset>
                      </wp:positionV>
                      <wp:extent cx="0" cy="509270"/>
                      <wp:effectExtent l="4445" t="0" r="4445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13.75pt" to="422.95pt,-373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254625</wp:posOffset>
                      </wp:positionV>
                      <wp:extent cx="0" cy="509270"/>
                      <wp:effectExtent l="635" t="0" r="635" b="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13.75pt" to="456.1pt,-373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726940</wp:posOffset>
                      </wp:positionV>
                      <wp:extent cx="5800725" cy="0"/>
                      <wp:effectExtent l="0" t="4445" r="0" b="4445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72.2pt" to="456.1pt,-372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731385</wp:posOffset>
                      </wp:positionV>
                      <wp:extent cx="0" cy="139700"/>
                      <wp:effectExtent l="4445" t="0" r="4445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72.55pt" to="-0.25pt,-361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8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744720</wp:posOffset>
                      </wp:positionV>
                      <wp:extent cx="935355" cy="0"/>
                      <wp:effectExtent l="0" t="635" r="0" b="635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73.6pt" to="74.15pt,-373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4596130</wp:posOffset>
                      </wp:positionV>
                      <wp:extent cx="5527040" cy="0"/>
                      <wp:effectExtent l="0" t="4445" r="0" b="4445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61.9pt" to="456.1pt,-361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4731385</wp:posOffset>
                      </wp:positionV>
                      <wp:extent cx="0" cy="141605"/>
                      <wp:effectExtent l="4445" t="0" r="4445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72.55pt" to="21.3pt,-36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1616710</wp:posOffset>
                      </wp:positionH>
                      <wp:positionV relativeFrom="paragraph">
                        <wp:posOffset>-4744085</wp:posOffset>
                      </wp:positionV>
                      <wp:extent cx="0" cy="4739640"/>
                      <wp:effectExtent l="635" t="0" r="635" b="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397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3pt,-373.55pt" to="127.3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4731385</wp:posOffset>
                      </wp:positionV>
                      <wp:extent cx="0" cy="141605"/>
                      <wp:effectExtent l="4445" t="0" r="4445" b="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72.55pt" to="73.85pt,-36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4731385</wp:posOffset>
                      </wp:positionV>
                      <wp:extent cx="0" cy="141605"/>
                      <wp:effectExtent l="4445" t="0" r="4445" b="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72.55pt" to="127pt,-361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731385</wp:posOffset>
                      </wp:positionV>
                      <wp:extent cx="0" cy="139700"/>
                      <wp:effectExtent l="635" t="0" r="635" b="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72.55pt" to="456.1pt,-361.6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573270</wp:posOffset>
                      </wp:positionV>
                      <wp:extent cx="5800725" cy="0"/>
                      <wp:effectExtent l="0" t="4445" r="0" b="4445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60.1pt" to="456.1pt,-360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577715</wp:posOffset>
                      </wp:positionV>
                      <wp:extent cx="0" cy="387350"/>
                      <wp:effectExtent l="4445" t="0" r="4445" b="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60.45pt" to="-0.25pt,-330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590415</wp:posOffset>
                      </wp:positionV>
                      <wp:extent cx="5781675" cy="0"/>
                      <wp:effectExtent l="0" t="635" r="0" b="635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61.45pt" to="455.75pt,-361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4195445</wp:posOffset>
                      </wp:positionV>
                      <wp:extent cx="5527040" cy="0"/>
                      <wp:effectExtent l="0" t="4445" r="0" b="4445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330.35pt" to="456.1pt,-330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4577715</wp:posOffset>
                      </wp:positionV>
                      <wp:extent cx="0" cy="388620"/>
                      <wp:effectExtent l="4445" t="0" r="4445" b="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60.45pt" to="21.3pt,-329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4577715</wp:posOffset>
                      </wp:positionV>
                      <wp:extent cx="0" cy="388620"/>
                      <wp:effectExtent l="4445" t="0" r="4445" b="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60.45pt" to="73.85pt,-329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4577715</wp:posOffset>
                      </wp:positionV>
                      <wp:extent cx="0" cy="388620"/>
                      <wp:effectExtent l="4445" t="0" r="4445" b="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60.45pt" to="127pt,-329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4577715</wp:posOffset>
                      </wp:positionV>
                      <wp:extent cx="0" cy="388620"/>
                      <wp:effectExtent l="4445" t="0" r="5080" b="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60.45pt" to="371.7pt,-329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4577715</wp:posOffset>
                      </wp:positionV>
                      <wp:extent cx="0" cy="388620"/>
                      <wp:effectExtent l="4445" t="0" r="4445" b="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60.45pt" to="422.95pt,-329.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577715</wp:posOffset>
                      </wp:positionV>
                      <wp:extent cx="0" cy="387350"/>
                      <wp:effectExtent l="635" t="0" r="635" b="0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36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60.45pt" to="456.1pt,-330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4172585</wp:posOffset>
                      </wp:positionV>
                      <wp:extent cx="5800725" cy="0"/>
                      <wp:effectExtent l="0" t="4445" r="0" b="4445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328.55pt" to="456.1pt,-328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4177030</wp:posOffset>
                      </wp:positionV>
                      <wp:extent cx="0" cy="507365"/>
                      <wp:effectExtent l="4445" t="0" r="4445" b="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328.9pt" to="-0.25pt,-289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4189730</wp:posOffset>
                      </wp:positionV>
                      <wp:extent cx="5781675" cy="0"/>
                      <wp:effectExtent l="0" t="635" r="0" b="635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329.9pt" to="455.75pt,-329.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3674110</wp:posOffset>
                      </wp:positionV>
                      <wp:extent cx="5527040" cy="0"/>
                      <wp:effectExtent l="0" t="4445" r="0" b="4445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89.3pt" to="456.1pt,-289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5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4177030</wp:posOffset>
                      </wp:positionV>
                      <wp:extent cx="0" cy="509270"/>
                      <wp:effectExtent l="4445" t="0" r="4445" b="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328.9pt" to="21.3pt,-288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4177030</wp:posOffset>
                      </wp:positionV>
                      <wp:extent cx="0" cy="509270"/>
                      <wp:effectExtent l="4445" t="0" r="4445" b="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328.9pt" to="73.85pt,-288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4177030</wp:posOffset>
                      </wp:positionV>
                      <wp:extent cx="0" cy="509270"/>
                      <wp:effectExtent l="4445" t="0" r="4445" b="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328.9pt" to="127pt,-288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4177030</wp:posOffset>
                      </wp:positionV>
                      <wp:extent cx="0" cy="509270"/>
                      <wp:effectExtent l="4445" t="0" r="4445" b="0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328.9pt" to="371.7pt,-288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4177030</wp:posOffset>
                      </wp:positionV>
                      <wp:extent cx="0" cy="509270"/>
                      <wp:effectExtent l="4445" t="0" r="4445" b="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328.9pt" to="422.95pt,-288.8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4177030</wp:posOffset>
                      </wp:positionV>
                      <wp:extent cx="0" cy="507365"/>
                      <wp:effectExtent l="635" t="0" r="635" b="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328.9pt" to="456.1pt,-289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651250</wp:posOffset>
                      </wp:positionV>
                      <wp:extent cx="5800725" cy="0"/>
                      <wp:effectExtent l="0" t="4445" r="0" b="4445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87.5pt" to="456.1pt,-287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655695</wp:posOffset>
                      </wp:positionV>
                      <wp:extent cx="0" cy="509270"/>
                      <wp:effectExtent l="4445" t="0" r="4445" b="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87.85pt" to="-0.25pt,-247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668395</wp:posOffset>
                      </wp:positionV>
                      <wp:extent cx="5781675" cy="0"/>
                      <wp:effectExtent l="0" t="635" r="0" b="635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88.85pt" to="455.75pt,-288.8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3151505</wp:posOffset>
                      </wp:positionV>
                      <wp:extent cx="5527040" cy="0"/>
                      <wp:effectExtent l="0" t="4445" r="0" b="4445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48.15pt" to="456.1pt,-248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6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3655695</wp:posOffset>
                      </wp:positionV>
                      <wp:extent cx="0" cy="510540"/>
                      <wp:effectExtent l="4445" t="0" r="4445" b="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87.85pt" to="21.3pt,-2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3655695</wp:posOffset>
                      </wp:positionV>
                      <wp:extent cx="0" cy="510540"/>
                      <wp:effectExtent l="4445" t="0" r="4445" b="0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87.85pt" to="73.85pt,-2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3655695</wp:posOffset>
                      </wp:positionV>
                      <wp:extent cx="0" cy="510540"/>
                      <wp:effectExtent l="5080" t="0" r="4445" b="0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87.85pt" to="127pt,-2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3655695</wp:posOffset>
                      </wp:positionV>
                      <wp:extent cx="0" cy="510540"/>
                      <wp:effectExtent l="5080" t="0" r="4445" b="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287.85pt" to="371.7pt,-2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3655695</wp:posOffset>
                      </wp:positionV>
                      <wp:extent cx="0" cy="510540"/>
                      <wp:effectExtent l="4445" t="0" r="4445" b="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287.85pt" to="422.95pt,-247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655695</wp:posOffset>
                      </wp:positionV>
                      <wp:extent cx="0" cy="509270"/>
                      <wp:effectExtent l="635" t="0" r="635" b="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87.85pt" to="456.1pt,-247.8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3128645</wp:posOffset>
                      </wp:positionV>
                      <wp:extent cx="5800725" cy="0"/>
                      <wp:effectExtent l="0" t="4445" r="0" b="4445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46.35pt" to="456.1pt,-246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3133090</wp:posOffset>
                      </wp:positionV>
                      <wp:extent cx="0" cy="509270"/>
                      <wp:effectExtent l="4445" t="0" r="4445" b="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46.7pt" to="-0.25pt,-206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3145790</wp:posOffset>
                      </wp:positionV>
                      <wp:extent cx="5781675" cy="0"/>
                      <wp:effectExtent l="0" t="635" r="0" b="635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47.7pt" to="455.75pt,-247.7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2628900</wp:posOffset>
                      </wp:positionV>
                      <wp:extent cx="5527040" cy="0"/>
                      <wp:effectExtent l="0" t="4445" r="0" b="4445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207pt" to="456.1pt,-20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3133090</wp:posOffset>
                      </wp:positionV>
                      <wp:extent cx="0" cy="510540"/>
                      <wp:effectExtent l="4445" t="0" r="4445" b="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46.7pt" to="21.3pt,-206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3133090</wp:posOffset>
                      </wp:positionV>
                      <wp:extent cx="0" cy="510540"/>
                      <wp:effectExtent l="4445" t="0" r="4445" b="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46.7pt" to="73.85pt,-206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3133090</wp:posOffset>
                      </wp:positionV>
                      <wp:extent cx="0" cy="510540"/>
                      <wp:effectExtent l="5080" t="0" r="4445" b="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46.7pt" to="127pt,-206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3133090</wp:posOffset>
                      </wp:positionV>
                      <wp:extent cx="0" cy="510540"/>
                      <wp:effectExtent l="5080" t="0" r="4445" b="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246.7pt" to="371.7pt,-206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3133090</wp:posOffset>
                      </wp:positionV>
                      <wp:extent cx="0" cy="510540"/>
                      <wp:effectExtent l="4445" t="0" r="4445" b="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246.7pt" to="422.95pt,-206.5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3133090</wp:posOffset>
                      </wp:positionV>
                      <wp:extent cx="0" cy="509270"/>
                      <wp:effectExtent l="635" t="0" r="635" b="0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46.7pt" to="456.1pt,-206.6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2606040</wp:posOffset>
                      </wp:positionV>
                      <wp:extent cx="5800725" cy="0"/>
                      <wp:effectExtent l="0" t="4445" r="0" b="4445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205.2pt" to="456.1pt,-205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2610485</wp:posOffset>
                      </wp:positionV>
                      <wp:extent cx="0" cy="509270"/>
                      <wp:effectExtent l="4445" t="0" r="4445" b="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205.55pt" to="-0.25pt,-165.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623185</wp:posOffset>
                      </wp:positionV>
                      <wp:extent cx="5781675" cy="0"/>
                      <wp:effectExtent l="0" t="635" r="0" b="635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206.55pt" to="455.75pt,-206.5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2105660</wp:posOffset>
                      </wp:positionV>
                      <wp:extent cx="5527040" cy="0"/>
                      <wp:effectExtent l="0" t="4445" r="0" b="4445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65.8pt" to="456.1pt,-165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610485</wp:posOffset>
                      </wp:positionV>
                      <wp:extent cx="0" cy="510540"/>
                      <wp:effectExtent l="4445" t="0" r="4445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205.55pt" to="21.3pt,-165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2610485</wp:posOffset>
                      </wp:positionV>
                      <wp:extent cx="0" cy="510540"/>
                      <wp:effectExtent l="4445" t="0" r="4445" b="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205.55pt" to="73.85pt,-165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2610485</wp:posOffset>
                      </wp:positionV>
                      <wp:extent cx="0" cy="510540"/>
                      <wp:effectExtent l="5080" t="0" r="4445" b="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205.55pt" to="127pt,-165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2610485</wp:posOffset>
                      </wp:positionV>
                      <wp:extent cx="0" cy="510540"/>
                      <wp:effectExtent l="5080" t="0" r="4445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205.55pt" to="371.7pt,-165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2610485</wp:posOffset>
                      </wp:positionV>
                      <wp:extent cx="0" cy="510540"/>
                      <wp:effectExtent l="4445" t="0" r="4445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205.55pt" to="422.95pt,-165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2610485</wp:posOffset>
                      </wp:positionV>
                      <wp:extent cx="0" cy="509270"/>
                      <wp:effectExtent l="635" t="0" r="635" b="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205.55pt" to="456.1pt,-165.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2082800</wp:posOffset>
                      </wp:positionV>
                      <wp:extent cx="5800725" cy="0"/>
                      <wp:effectExtent l="0" t="4445" r="0" b="4445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64pt" to="456.1pt,-16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2087245</wp:posOffset>
                      </wp:positionV>
                      <wp:extent cx="0" cy="507365"/>
                      <wp:effectExtent l="4445" t="0" r="4445" b="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64.35pt" to="-0.25pt,-124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2100580</wp:posOffset>
                      </wp:positionV>
                      <wp:extent cx="5781675" cy="0"/>
                      <wp:effectExtent l="0" t="635" r="0" b="635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65.4pt" to="455.75pt,-165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584325</wp:posOffset>
                      </wp:positionV>
                      <wp:extent cx="5527040" cy="0"/>
                      <wp:effectExtent l="0" t="4445" r="0" b="4445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24.75pt" to="456.1pt,-124.7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9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087245</wp:posOffset>
                      </wp:positionV>
                      <wp:extent cx="0" cy="508635"/>
                      <wp:effectExtent l="4445" t="0" r="4445" b="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64.35pt" to="21.3pt,-124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2087245</wp:posOffset>
                      </wp:positionV>
                      <wp:extent cx="0" cy="508635"/>
                      <wp:effectExtent l="4445" t="0" r="4445" b="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64.35pt" to="73.85pt,-124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2087245</wp:posOffset>
                      </wp:positionV>
                      <wp:extent cx="0" cy="508635"/>
                      <wp:effectExtent l="4445" t="0" r="4445" b="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64.35pt" to="127pt,-124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2087245</wp:posOffset>
                      </wp:positionV>
                      <wp:extent cx="0" cy="508635"/>
                      <wp:effectExtent l="4445" t="0" r="4445" b="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164.35pt" to="371.7pt,-124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2087245</wp:posOffset>
                      </wp:positionV>
                      <wp:extent cx="0" cy="508635"/>
                      <wp:effectExtent l="4445" t="0" r="4445" b="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164.35pt" to="422.95pt,-124.3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2087245</wp:posOffset>
                      </wp:positionV>
                      <wp:extent cx="0" cy="507365"/>
                      <wp:effectExtent l="635" t="0" r="635" b="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64.35pt" to="456.1pt,-124.4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561465</wp:posOffset>
                      </wp:positionV>
                      <wp:extent cx="5800725" cy="0"/>
                      <wp:effectExtent l="0" t="4445" r="0" b="4445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122.95pt" to="456.1pt,-122.9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566545</wp:posOffset>
                      </wp:positionV>
                      <wp:extent cx="0" cy="509270"/>
                      <wp:effectExtent l="4445" t="0" r="4445" b="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123.35pt" to="-0.25pt,-83.3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579245</wp:posOffset>
                      </wp:positionV>
                      <wp:extent cx="5781675" cy="0"/>
                      <wp:effectExtent l="0" t="635" r="0" b="635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124.35pt" to="455.75pt,-124.3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061720</wp:posOffset>
                      </wp:positionV>
                      <wp:extent cx="5527040" cy="0"/>
                      <wp:effectExtent l="0" t="4445" r="0" b="4445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83.6pt" to="456.1pt,-83.6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566545</wp:posOffset>
                      </wp:positionV>
                      <wp:extent cx="0" cy="510540"/>
                      <wp:effectExtent l="4445" t="0" r="4445" b="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123.35pt" to="21.3pt,-83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566545</wp:posOffset>
                      </wp:positionV>
                      <wp:extent cx="0" cy="510540"/>
                      <wp:effectExtent l="4445" t="0" r="4445" b="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123.35pt" to="73.85pt,-83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566545</wp:posOffset>
                      </wp:positionV>
                      <wp:extent cx="0" cy="510540"/>
                      <wp:effectExtent l="5080" t="0" r="4445" b="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123.35pt" to="127pt,-83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1566545</wp:posOffset>
                      </wp:positionV>
                      <wp:extent cx="0" cy="510540"/>
                      <wp:effectExtent l="5080" t="0" r="4445" b="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123.35pt" to="371.7pt,-83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1566545</wp:posOffset>
                      </wp:positionV>
                      <wp:extent cx="0" cy="510540"/>
                      <wp:effectExtent l="4445" t="0" r="4445" b="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123.35pt" to="422.95pt,-83.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566545</wp:posOffset>
                      </wp:positionV>
                      <wp:extent cx="0" cy="509270"/>
                      <wp:effectExtent l="635" t="0" r="635" b="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123.35pt" to="456.1pt,-83.3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1038860</wp:posOffset>
                      </wp:positionV>
                      <wp:extent cx="5800725" cy="0"/>
                      <wp:effectExtent l="0" t="4445" r="0" b="4445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81.8pt" to="456.1pt,-81.8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1043305</wp:posOffset>
                      </wp:positionV>
                      <wp:extent cx="0" cy="508635"/>
                      <wp:effectExtent l="4445" t="0" r="4445" b="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82.15pt" to="-0.25pt,-42.1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1056640</wp:posOffset>
                      </wp:positionV>
                      <wp:extent cx="5781675" cy="0"/>
                      <wp:effectExtent l="0" t="635" r="0" b="635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83.2pt" to="455.75pt,-83.2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539115</wp:posOffset>
                      </wp:positionV>
                      <wp:extent cx="5527040" cy="0"/>
                      <wp:effectExtent l="0" t="4445" r="0" b="4445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42.45pt" to="456.1pt,-42.4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1043305</wp:posOffset>
                      </wp:positionV>
                      <wp:extent cx="0" cy="510540"/>
                      <wp:effectExtent l="4445" t="0" r="4445" b="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82.15pt" to="21.3pt,-4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1043305</wp:posOffset>
                      </wp:positionV>
                      <wp:extent cx="0" cy="510540"/>
                      <wp:effectExtent l="4445" t="0" r="4445" b="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82.15pt" to="73.85pt,-4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1043305</wp:posOffset>
                      </wp:positionV>
                      <wp:extent cx="0" cy="510540"/>
                      <wp:effectExtent l="5080" t="0" r="4445" b="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82.15pt" to="127pt,-4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2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1043305</wp:posOffset>
                      </wp:positionV>
                      <wp:extent cx="0" cy="510540"/>
                      <wp:effectExtent l="5080" t="0" r="4445" b="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82.15pt" to="371.7pt,-4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1043305</wp:posOffset>
                      </wp:positionV>
                      <wp:extent cx="0" cy="510540"/>
                      <wp:effectExtent l="4445" t="0" r="4445" b="0"/>
                      <wp:wrapNone/>
                      <wp:docPr id="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04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82.15pt" to="422.95pt,-42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1043305</wp:posOffset>
                      </wp:positionV>
                      <wp:extent cx="0" cy="508635"/>
                      <wp:effectExtent l="635" t="0" r="635" b="0"/>
                      <wp:wrapNone/>
                      <wp:docPr id="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82.15pt" to="456.1pt,-42.1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-516255</wp:posOffset>
                      </wp:positionV>
                      <wp:extent cx="5800725" cy="0"/>
                      <wp:effectExtent l="0" t="4445" r="0" b="4445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pt,-40.65pt" to="456.1pt,-40.65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-520700</wp:posOffset>
                      </wp:positionV>
                      <wp:extent cx="0" cy="507365"/>
                      <wp:effectExtent l="4445" t="0" r="4445" b="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41pt" to="-0.25pt,-1.1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6985</wp:posOffset>
                      </wp:positionH>
                      <wp:positionV relativeFrom="paragraph">
                        <wp:posOffset>-534035</wp:posOffset>
                      </wp:positionV>
                      <wp:extent cx="5781675" cy="0"/>
                      <wp:effectExtent l="0" t="635" r="0" b="635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160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-42.05pt" to="455.75pt,-42.05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8890</wp:posOffset>
                      </wp:positionV>
                      <wp:extent cx="1337945" cy="0"/>
                      <wp:effectExtent l="0" t="4445" r="0" b="4445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0.7pt" to="126.25pt,-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9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2700</wp:posOffset>
                      </wp:positionV>
                      <wp:extent cx="5527040" cy="0"/>
                      <wp:effectExtent l="0" t="635" r="0" b="635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080" cy="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pt" to="456.1pt,-1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0">
                      <wp:simplePos x="0" y="0"/>
                      <wp:positionH relativeFrom="margin">
                        <wp:posOffset>266065</wp:posOffset>
                      </wp:positionH>
                      <wp:positionV relativeFrom="paragraph">
                        <wp:posOffset>-17780</wp:posOffset>
                      </wp:positionV>
                      <wp:extent cx="4458970" cy="0"/>
                      <wp:effectExtent l="0" t="4445" r="0" b="4445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896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5pt,-1.4pt" to="372pt,-1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1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520700</wp:posOffset>
                      </wp:positionV>
                      <wp:extent cx="0" cy="516255"/>
                      <wp:effectExtent l="4445" t="0" r="4445" b="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41pt" to="21.3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937895</wp:posOffset>
                      </wp:positionH>
                      <wp:positionV relativeFrom="paragraph">
                        <wp:posOffset>-520700</wp:posOffset>
                      </wp:positionV>
                      <wp:extent cx="0" cy="516255"/>
                      <wp:effectExtent l="4445" t="0" r="4445" b="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-41pt" to="73.85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3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-8890</wp:posOffset>
                      </wp:positionV>
                      <wp:extent cx="3116580" cy="0"/>
                      <wp:effectExtent l="0" t="4445" r="0" b="4445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65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-0.7pt" to="372pt,-0.7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4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-520700</wp:posOffset>
                      </wp:positionV>
                      <wp:extent cx="0" cy="516255"/>
                      <wp:effectExtent l="4445" t="0" r="4445" b="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-41pt" to="127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5">
                      <wp:simplePos x="0" y="0"/>
                      <wp:positionH relativeFrom="margin">
                        <wp:posOffset>4716145</wp:posOffset>
                      </wp:positionH>
                      <wp:positionV relativeFrom="paragraph">
                        <wp:posOffset>-13335</wp:posOffset>
                      </wp:positionV>
                      <wp:extent cx="1076960" cy="0"/>
                      <wp:effectExtent l="0" t="9525" r="0" b="9525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35pt,-1.05pt" to="456.1pt,-1.05pt" stroked="t" o:allowincell="f" style="position:absolute;mso-position-horizontal-relative:margin">
                      <v:stroke color="white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6">
                      <wp:simplePos x="0" y="0"/>
                      <wp:positionH relativeFrom="margin">
                        <wp:posOffset>4720590</wp:posOffset>
                      </wp:positionH>
                      <wp:positionV relativeFrom="paragraph">
                        <wp:posOffset>-520700</wp:posOffset>
                      </wp:positionV>
                      <wp:extent cx="0" cy="516255"/>
                      <wp:effectExtent l="4445" t="0" r="5080" b="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7pt,-41pt" to="371.7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7">
                      <wp:simplePos x="0" y="0"/>
                      <wp:positionH relativeFrom="margin">
                        <wp:posOffset>5371465</wp:posOffset>
                      </wp:positionH>
                      <wp:positionV relativeFrom="paragraph">
                        <wp:posOffset>-520700</wp:posOffset>
                      </wp:positionV>
                      <wp:extent cx="0" cy="516255"/>
                      <wp:effectExtent l="4445" t="0" r="4445" b="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95pt,-41pt" to="422.95pt,-0.4pt" stroked="t" o:allowincell="f" style="position:absolute;mso-position-horizontal-relative:margin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8">
                      <wp:simplePos x="0" y="0"/>
                      <wp:positionH relativeFrom="margin">
                        <wp:posOffset>5792470</wp:posOffset>
                      </wp:positionH>
                      <wp:positionV relativeFrom="paragraph">
                        <wp:posOffset>-520700</wp:posOffset>
                      </wp:positionV>
                      <wp:extent cx="0" cy="516255"/>
                      <wp:effectExtent l="635" t="0" r="635" b="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1pt,-41pt" to="456.1pt,-0.4pt" stroked="t" o:allowincell="f" style="position:absolute;mso-position-horizontal-relative:margin">
                      <v:stroke color="white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1">
                      <wp:simplePos x="0" y="0"/>
                      <wp:positionH relativeFrom="page">
                        <wp:posOffset>883920</wp:posOffset>
                      </wp:positionH>
                      <wp:positionV relativeFrom="page">
                        <wp:posOffset>908050</wp:posOffset>
                      </wp:positionV>
                      <wp:extent cx="12065" cy="22860"/>
                      <wp:effectExtent l="5715" t="5080" r="4445" b="508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69.6pt;margin-top:71.5pt;width:0.9pt;height:1.75pt;mso-wrap-style:none;v-text-anchor:middle;mso-position-horizontal-relative:page;mso-position-vertical-relative:page"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2">
                      <wp:simplePos x="0" y="0"/>
                      <wp:positionH relativeFrom="page">
                        <wp:posOffset>6675755</wp:posOffset>
                      </wp:positionH>
                      <wp:positionV relativeFrom="page">
                        <wp:posOffset>899160</wp:posOffset>
                      </wp:positionV>
                      <wp:extent cx="13335" cy="31750"/>
                      <wp:effectExtent l="5715" t="5080" r="4445" b="508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ca899" stroked="t" o:allowincell="f" style="position:absolute;margin-left:525.65pt;margin-top:70.8pt;width:1pt;height:2.45pt;mso-wrap-style:none;v-text-anchor:middle;mso-position-horizontal-relative:page;mso-position-vertical-relative:page">
                      <v:fill o:detectmouseclick="t" type="solid" color2="#5357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3">
                      <wp:simplePos x="0" y="0"/>
                      <wp:positionH relativeFrom="page">
                        <wp:posOffset>880745</wp:posOffset>
                      </wp:positionH>
                      <wp:positionV relativeFrom="page">
                        <wp:posOffset>926465</wp:posOffset>
                      </wp:positionV>
                      <wp:extent cx="5801360" cy="0"/>
                      <wp:effectExtent l="0" t="4445" r="0" b="4445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140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72.95pt" to="526.1pt,72.95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4">
                      <wp:simplePos x="0" y="0"/>
                      <wp:positionH relativeFrom="page">
                        <wp:posOffset>885190</wp:posOffset>
                      </wp:positionH>
                      <wp:positionV relativeFrom="page">
                        <wp:posOffset>922020</wp:posOffset>
                      </wp:positionV>
                      <wp:extent cx="0" cy="631825"/>
                      <wp:effectExtent l="4445" t="0" r="5080" b="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2.6pt" to="69.7pt,122.3pt" stroked="t" o:allowincell="f" style="position:absolute;mso-position-horizontal-relative:page;mso-position-vertical-relative:page">
                      <v:stroke color="white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6"/>
                <w:sz w:val="16"/>
              </w:rPr>
            </w:pPr>
            <w:r>
              <w:rPr>
                <w:rFonts w:eastAsia="Tahoma" w:cs="Tahoma" w:ascii="Tahoma" w:hAnsi="Tahoma"/>
                <w:w w:val="96"/>
                <w:sz w:val="16"/>
              </w:rPr>
              <w:t>H.10</w:t>
            </w:r>
          </w:p>
        </w:tc>
        <w:tc>
          <w:tcPr>
            <w:tcW w:w="4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Nawierzchnie z kostki brukowej betonowej grubości 8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cm,szarej, układane na podsypce cementowo piaskowej spoiny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pełniane piaskie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I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ROBOTY WYKOŃCZENIOWE- rowy przydrożn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I.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Roboty ziemne wykonywane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eastAsia="Tahoma" w:cs="Tahoma" w:ascii="Tahoma" w:hAnsi="Tahoma"/>
                <w:sz w:val="16"/>
              </w:rPr>
              <w:t>z transportem urobku samochodami samowył.od 5-10t n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dległość do 1 km, w gruncie kat. III, I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I.2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lantowanie (obrobienie na czysto) skarp i dna wykopów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wykonywanych mechanicznie, grunt kategorii I-II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J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ZNAKOWANIE PIONNOW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J.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ionowe znaki drogowe, słupki z rur stalowych o średnicy 70 m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w w:val="98"/>
                <w:sz w:val="16"/>
              </w:rPr>
            </w:pPr>
            <w:r>
              <w:rPr>
                <w:rFonts w:eastAsia="Tahoma" w:cs="Tahoma" w:ascii="Tahoma" w:hAnsi="Tahoma"/>
                <w:w w:val="98"/>
                <w:sz w:val="16"/>
              </w:rPr>
              <w:t>J.2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Pionowe znaki drogowe, znaki zakazu, nakazu, ostrzegawcze i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informacyjne o powierzchni ponad 0,3 m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2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</w:t>
            </w:r>
          </w:p>
        </w:tc>
        <w:tc>
          <w:tcPr>
            <w:tcW w:w="4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ZNAKOWANIE POZIOM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.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znakowanie poziome jezdni farbą chlorokauczukową, lini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egregacyjne i krawędziowe, ciągłe malowane mechaniczni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.2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znakowanie poziome jezdni farbą chlorokauczukową, lini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/>
            </w:pPr>
            <w:r>
              <w:rPr>
                <w:rFonts w:eastAsia="Tahoma" w:cs="Tahoma" w:ascii="Tahoma" w:hAnsi="Tahoma"/>
                <w:sz w:val="16"/>
              </w:rPr>
              <w:t>segregacyjne i krawędziowe, przerywane malowane mechaniczni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K.3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Oznakowanie poziome jezdni farbą chlorokauczukową, linie n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1</w:t>
            </w:r>
          </w:p>
        </w:tc>
        <w:tc>
          <w:tcPr>
            <w:tcW w:w="6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  <w:t>KPL</w:t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Tahoma" w:cs="Tahoma"/>
                <w:w w:val="93"/>
                <w:sz w:val="16"/>
              </w:rPr>
            </w:pPr>
            <w:r>
              <w:rPr>
                <w:rFonts w:eastAsia="Tahoma" w:cs="Tahoma" w:ascii="Tahoma" w:hAnsi="Tahoma"/>
                <w:w w:val="9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6"/>
              </w:rPr>
            </w:r>
          </w:p>
        </w:tc>
        <w:tc>
          <w:tcPr>
            <w:tcW w:w="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>skrzyżowaniach i przejściach dla pieszych, malowane mechaniczni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5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TAP I + ETAP II Razem netto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5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datek VAT w wysokości ……….%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5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zem brutto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816600</wp:posOffset>
                </wp:positionH>
                <wp:positionV relativeFrom="paragraph">
                  <wp:posOffset>-1757045</wp:posOffset>
                </wp:positionV>
                <wp:extent cx="13335" cy="12065"/>
                <wp:effectExtent l="5715" t="5080" r="4445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pt;margin-top:-138.35pt;width:1pt;height: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175</wp:posOffset>
                </wp:positionH>
                <wp:positionV relativeFrom="paragraph">
                  <wp:posOffset>-1362710</wp:posOffset>
                </wp:positionV>
                <wp:extent cx="5824855" cy="0"/>
                <wp:effectExtent l="0" t="10160" r="0" b="1016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07.3pt" to="458.85pt,-107.3pt" stroked="t" o:allowincell="f" style="position:absolute">
                <v:stroke color="white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0355</wp:posOffset>
                </wp:positionH>
                <wp:positionV relativeFrom="paragraph">
                  <wp:posOffset>-1372870</wp:posOffset>
                </wp:positionV>
                <wp:extent cx="0" cy="285115"/>
                <wp:effectExtent l="4445" t="0" r="444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-108.1pt" to="23.65pt,-85.7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5115</wp:posOffset>
                </wp:positionH>
                <wp:positionV relativeFrom="paragraph">
                  <wp:posOffset>-1097915</wp:posOffset>
                </wp:positionV>
                <wp:extent cx="5542915" cy="0"/>
                <wp:effectExtent l="0" t="10160" r="0" b="1016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-86.45pt" to="458.85pt,-86.45pt" stroked="t" o:allowincell="f" style="position:absolute">
                <v:stroke color="white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-1372870</wp:posOffset>
                </wp:positionV>
                <wp:extent cx="0" cy="285115"/>
                <wp:effectExtent l="4445" t="0" r="4445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108.1pt" to="22.8pt,-85.7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959350</wp:posOffset>
                </wp:positionH>
                <wp:positionV relativeFrom="paragraph">
                  <wp:posOffset>-1372870</wp:posOffset>
                </wp:positionV>
                <wp:extent cx="0" cy="285115"/>
                <wp:effectExtent l="4445" t="0" r="4445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108.1pt" to="390.5pt,-85.7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948555</wp:posOffset>
                </wp:positionH>
                <wp:positionV relativeFrom="paragraph">
                  <wp:posOffset>-1372870</wp:posOffset>
                </wp:positionV>
                <wp:extent cx="0" cy="285115"/>
                <wp:effectExtent l="4445" t="0" r="444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108.1pt" to="389.65pt,-85.7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5080</wp:posOffset>
                </wp:positionH>
                <wp:positionV relativeFrom="paragraph">
                  <wp:posOffset>-1065530</wp:posOffset>
                </wp:positionV>
                <wp:extent cx="5842000" cy="0"/>
                <wp:effectExtent l="0" t="10160" r="0" b="1016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83.9pt" to="459.55pt,-83.9pt" stroked="t" o:allowincell="f" style="position:absolute">
                <v:stroke color="white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832475</wp:posOffset>
                </wp:positionH>
                <wp:positionV relativeFrom="paragraph">
                  <wp:posOffset>-1075690</wp:posOffset>
                </wp:positionV>
                <wp:extent cx="0" cy="360045"/>
                <wp:effectExtent l="5080" t="0" r="444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-84.7pt" to="459.25pt,-56.4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-1075690</wp:posOffset>
                </wp:positionV>
                <wp:extent cx="0" cy="360045"/>
                <wp:effectExtent l="4445" t="0" r="444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84.7pt" to="-0.05pt,-56.4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080</wp:posOffset>
                </wp:positionH>
                <wp:positionV relativeFrom="paragraph">
                  <wp:posOffset>-970915</wp:posOffset>
                </wp:positionV>
                <wp:extent cx="309880" cy="0"/>
                <wp:effectExtent l="0" t="14605" r="0" b="1460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76.45pt" to="23.95pt,-76.45pt" stroked="t" o:allowincell="f" style="position:absolute">
                <v:stroke color="white" weight="29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00355</wp:posOffset>
                </wp:positionH>
                <wp:positionV relativeFrom="paragraph">
                  <wp:posOffset>-985520</wp:posOffset>
                </wp:positionV>
                <wp:extent cx="0" cy="190500"/>
                <wp:effectExtent l="4445" t="0" r="4445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-77.6pt" to="23.65pt,-62.6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5115</wp:posOffset>
                </wp:positionH>
                <wp:positionV relativeFrom="paragraph">
                  <wp:posOffset>-824865</wp:posOffset>
                </wp:positionV>
                <wp:extent cx="5551805" cy="0"/>
                <wp:effectExtent l="0" t="10160" r="0" b="1016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-64.95pt" to="459.55pt,-64.95pt" stroked="t" o:allowincell="f" style="position:absolute">
                <v:stroke color="white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85115</wp:posOffset>
                </wp:positionH>
                <wp:positionV relativeFrom="paragraph">
                  <wp:posOffset>-966470</wp:posOffset>
                </wp:positionV>
                <wp:extent cx="5551805" cy="0"/>
                <wp:effectExtent l="0" t="10160" r="0" b="1016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-76.1pt" to="459.55pt,-76.1pt" stroked="t" o:allowincell="f" style="position:absolute">
                <v:stroke color="white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89560</wp:posOffset>
                </wp:positionH>
                <wp:positionV relativeFrom="paragraph">
                  <wp:posOffset>-985520</wp:posOffset>
                </wp:positionV>
                <wp:extent cx="0" cy="190500"/>
                <wp:effectExtent l="4445" t="0" r="444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77.6pt" to="22.8pt,-62.6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959350</wp:posOffset>
                </wp:positionH>
                <wp:positionV relativeFrom="paragraph">
                  <wp:posOffset>-985520</wp:posOffset>
                </wp:positionV>
                <wp:extent cx="0" cy="190500"/>
                <wp:effectExtent l="4445" t="0" r="444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77.6pt" to="390.5pt,-62.6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5080</wp:posOffset>
                </wp:positionH>
                <wp:positionV relativeFrom="paragraph">
                  <wp:posOffset>-981075</wp:posOffset>
                </wp:positionV>
                <wp:extent cx="5842000" cy="0"/>
                <wp:effectExtent l="0" t="4445" r="0" b="444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77.25pt" to="459.55pt,-77.2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948555</wp:posOffset>
                </wp:positionH>
                <wp:positionV relativeFrom="paragraph">
                  <wp:posOffset>-985520</wp:posOffset>
                </wp:positionV>
                <wp:extent cx="0" cy="190500"/>
                <wp:effectExtent l="4445" t="0" r="444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77.6pt" to="389.65pt,-62.6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5080</wp:posOffset>
                </wp:positionH>
                <wp:positionV relativeFrom="paragraph">
                  <wp:posOffset>-809625</wp:posOffset>
                </wp:positionV>
                <wp:extent cx="5842000" cy="0"/>
                <wp:effectExtent l="0" t="14605" r="0" b="1460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63.75pt" to="459.55pt,-63.75pt" stroked="t" o:allowincell="f" style="position:absolute">
                <v:stroke color="white" weight="29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5080</wp:posOffset>
                </wp:positionH>
                <wp:positionV relativeFrom="paragraph">
                  <wp:posOffset>-398145</wp:posOffset>
                </wp:positionV>
                <wp:extent cx="5842000" cy="0"/>
                <wp:effectExtent l="0" t="10160" r="0" b="1016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31.35pt" to="459.55pt,-31.35pt" stroked="t" o:allowincell="f" style="position:absolute">
                <v:stroke color="white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-408305</wp:posOffset>
                </wp:positionV>
                <wp:extent cx="0" cy="100965"/>
                <wp:effectExtent l="4445" t="0" r="444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32.15pt" to="-0.05pt,-24.2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635</wp:posOffset>
                </wp:positionH>
                <wp:positionV relativeFrom="paragraph">
                  <wp:posOffset>-408305</wp:posOffset>
                </wp:positionV>
                <wp:extent cx="0" cy="100965"/>
                <wp:effectExtent l="4445" t="0" r="444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32.15pt" to="-0.05pt,-24.25pt" stroked="t" o:allowincell="f" style="position:absolute">
                <v:stroke color="white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360" w:right="1360" w:gutter="0" w:header="0" w:top="13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1A do SI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35:00Z</dcterms:created>
  <dc:creator>liskowskis</dc:creator>
  <dc:description/>
  <cp:keywords/>
  <dc:language>en-US</dc:language>
  <cp:lastModifiedBy>liskowskis</cp:lastModifiedBy>
  <cp:lastPrinted>2016-10-05T12:59:00Z</cp:lastPrinted>
  <dcterms:modified xsi:type="dcterms:W3CDTF">2016-10-05T11:52:00Z</dcterms:modified>
  <cp:revision>3</cp:revision>
  <dc:subject/>
  <dc:title/>
</cp:coreProperties>
</file>